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ВЕРЖДАЮ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азчик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     (должность руководителя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ОЕ ЗАДА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НАУЧНО-ИССЛЕДОВАТЕЛЬСК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мы в соответствии с госзаказ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шифр "________________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шифр НИ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выполнения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оборонный заказ на 200_ год, постановление Правительства РФ от "__" ______ 200_ 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и и задачи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бщая характеристика и оценка состояния вопросов, решаемых в НИ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следование принципов (путей) созд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работка научно-технических основ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здание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Исследование вопросов эксплуатаци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и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ределить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сследовать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здать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к выполнению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ые требования, обеспечивающие выполнение стоящих перед НИР задач, в том числе требования, выработанные на основе анализа отечественных и зарубежных материалов, результатов ранее выполненных прогнозно-поисковых и прикладных НИР, достижений и перспективных направлений развития науки и техники в области разрабатываемой пробл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выполнения НИР должны быть проведены поэтапные патентные исследования и составлен отчет (справка) о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следовать, обосновать и выбрать методы и средства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следовать и показать эффективность (по выбранному и обоснованному критерию) предлагаемого к разработке специального средства для практического решения задач по уничтожению химического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работать в ______ экземплярах и провести полевые (лабораторные) испытания экспериментального образца (установки, стенда, АРМ, препарата, методики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полагаемыми результатами НИР являютс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перспективных направлений прогнозно-поисковых и прикладных работ, методов (способов, специальных мероприятий) по утилизации (уничтожению) химического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бота по теме заканчивается...(разработкой и обоснованием проектов ТЗ на выполнение аванпроекта, ТЗ на ОКР, разработкой и утверждением комплекта НТД, разработкой методики и программного обеспечен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условии определившихся на момент разработки настоящего ТЗ составных частей НИР указываются наименования этих составных ча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ная часть НИР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ная часть НИР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задания на составные части НИР должны быть согласованы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ходе работы должны быть разработаны, согласованы и утверждены установленным порядком следующие документы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разрабатываемых НД, комплектность макетов и др., перечень ведомств, с которыми подлежит согласование (проведение экспертизы) НД, и порядок их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НИР в целом и составные части НИР должны выполняться в соответствии с требованиями ГОСТ РВ 15.105-2001 и ГОСТ 7.32-2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хническ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ребования к создаваемым (модернизируемым) средствам и методам уничтожения химического оружия (тактико-технические характеристики, требования к эффективности, экономичности, воспроизводимости и т.д.), определяемые их назначением, условиями эксплуатации и применения на объектах уничтожения химического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вести апробирование разрабатываемого средства на объектах уничтожения химического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работе должны быть выработаны предложения и рекомендации по внедрению методов и технологий на объектах уничтожения химического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выбранного и обоснованного средства контроля должны быть обоснованы и разработаны требования по метрологическому, методическому, техническому, информационному и программному обеспечению, а также требования по обеспечению безопасности для жизни и здоровья личного состава и охране окружающей природно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основать научно-технические пути разработки экологически безопасных методов утилизации и уничт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тапы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1"/>
        <w:gridCol w:w="1755"/>
        <w:gridCol w:w="1080"/>
        <w:gridCol w:w="1079"/>
        <w:gridCol w:w="121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тапа, </w:t>
              <w:br/>
              <w:t xml:space="preserve">содержание работ по </w:t>
              <w:br/>
              <w:t xml:space="preserve">этапу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ваемая </w:t>
              <w:br/>
              <w:t xml:space="preserve">научно-  </w:t>
              <w:br/>
              <w:t xml:space="preserve">техническая </w:t>
              <w:br/>
              <w:t xml:space="preserve">продукц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 xml:space="preserve">нитель </w:t>
              <w:br/>
              <w:t xml:space="preserve">работ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выпол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- </w:t>
              <w:br/>
              <w:t xml:space="preserve">ние     </w:t>
            </w:r>
          </w:p>
        </w:tc>
      </w:tr>
      <w:tr>
        <w:trPr>
          <w:trHeight w:val="6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 направления    </w:t>
              <w:br/>
              <w:t xml:space="preserve">исследований         </w:t>
              <w:br/>
              <w:t xml:space="preserve">Подбор и изучение    </w:t>
              <w:br/>
              <w:t xml:space="preserve">научно-технической   </w:t>
              <w:br/>
              <w:t xml:space="preserve">литературы, НД, па-  </w:t>
              <w:br/>
              <w:t xml:space="preserve">тентной информации и </w:t>
              <w:br/>
              <w:t xml:space="preserve">других материалов,   </w:t>
              <w:br/>
              <w:t xml:space="preserve">относящихся к НИР.   </w:t>
              <w:br/>
              <w:t>Обобщение материалов.</w:t>
              <w:br/>
              <w:t xml:space="preserve">Составление аналити- </w:t>
              <w:br/>
              <w:t xml:space="preserve">ческого обзора по    </w:t>
              <w:br/>
              <w:t xml:space="preserve">исследуемой пробле-  </w:t>
              <w:br/>
              <w:t xml:space="preserve">ме, разработка мето- </w:t>
              <w:br/>
              <w:t xml:space="preserve">дики выполнения НИР. </w:t>
              <w:br/>
              <w:t xml:space="preserve">Формирование и оцен- </w:t>
              <w:br/>
              <w:t xml:space="preserve">ка возможных направ- </w:t>
              <w:br/>
              <w:t xml:space="preserve">лений проведения     </w:t>
              <w:br/>
              <w:t xml:space="preserve">исследований.        </w:t>
              <w:br/>
              <w:t xml:space="preserve">Выбор направления    </w:t>
              <w:br/>
              <w:t xml:space="preserve">исследований и его   </w:t>
              <w:br/>
              <w:t xml:space="preserve">технико-экономичес-  </w:t>
              <w:br/>
              <w:t xml:space="preserve">кое обоснование. Оп- </w:t>
              <w:br/>
              <w:t xml:space="preserve">ределение предвари-  </w:t>
              <w:br/>
              <w:t xml:space="preserve">тельного объема ра-  </w:t>
              <w:br/>
              <w:t>бот по теме. Подгото-</w:t>
              <w:br/>
              <w:t xml:space="preserve">вка и выдача ТЗ на   </w:t>
              <w:br/>
              <w:t xml:space="preserve">составные части НИР  </w:t>
              <w:br/>
              <w:t xml:space="preserve">(при необходимости). </w:t>
              <w:br/>
              <w:t xml:space="preserve">Разработка, согласо- </w:t>
              <w:br/>
              <w:t xml:space="preserve">вание и утверждение  </w:t>
              <w:br/>
              <w:t xml:space="preserve">плана совместных ра- </w:t>
              <w:br/>
              <w:t xml:space="preserve">бот на выполнение    </w:t>
              <w:br/>
              <w:t xml:space="preserve">НИР.                 </w:t>
              <w:br/>
              <w:t xml:space="preserve">Приемка соответству- </w:t>
              <w:br/>
              <w:t xml:space="preserve">ющего этапа состав-  </w:t>
              <w:br/>
              <w:t xml:space="preserve">ных частей НИР (при  </w:t>
              <w:br/>
              <w:t xml:space="preserve">их наличии).         </w:t>
              <w:br/>
              <w:t xml:space="preserve">Составление и офор-  </w:t>
              <w:br/>
              <w:t>мление ОНТД по этапу.</w:t>
              <w:br/>
              <w:t xml:space="preserve">Рассмотрение и оцен- </w:t>
              <w:br/>
              <w:t xml:space="preserve">ка результатов про-  </w:t>
              <w:br/>
              <w:t xml:space="preserve">веденного этапа НИР  </w:t>
              <w:br/>
              <w:t xml:space="preserve">на научно-техничес-  </w:t>
              <w:br/>
              <w:t xml:space="preserve">ком совете (НТС,     </w:t>
              <w:br/>
              <w:t xml:space="preserve">секции НТС) или тех- </w:t>
              <w:br/>
              <w:t xml:space="preserve">ническом совещании   </w:t>
              <w:br/>
              <w:t xml:space="preserve">специалистов. Предъ- </w:t>
              <w:br/>
              <w:t xml:space="preserve">явление этапа НИР к  </w:t>
              <w:br/>
              <w:t xml:space="preserve">приемке, приемка     </w:t>
              <w:br/>
              <w:t xml:space="preserve">этапа (при необходи- </w:t>
              <w:br/>
              <w:t xml:space="preserve">мости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- </w:t>
              <w:br/>
              <w:t xml:space="preserve">ный отч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П...</w:t>
              <w:br/>
              <w:t xml:space="preserve">ОАО..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 </w:t>
              <w:br/>
              <w:t>200_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   </w:t>
              <w:br/>
              <w:t xml:space="preserve">200_ г. </w:t>
            </w:r>
          </w:p>
        </w:tc>
      </w:tr>
      <w:tr>
        <w:trPr>
          <w:trHeight w:val="9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етические и экс- </w:t>
              <w:br/>
              <w:t>периментальные иссле-</w:t>
              <w:br/>
              <w:t xml:space="preserve">дования              </w:t>
              <w:br/>
              <w:t xml:space="preserve">Теоретические иссле- </w:t>
              <w:br/>
              <w:t xml:space="preserve">дования принципиаль- </w:t>
              <w:br/>
              <w:t xml:space="preserve">ных вопросов, разра- </w:t>
              <w:br/>
              <w:t xml:space="preserve">ботка методик расче- </w:t>
              <w:br/>
              <w:t xml:space="preserve">тов, моделирование,  </w:t>
              <w:br/>
              <w:t xml:space="preserve">математическое обес- </w:t>
              <w:br/>
              <w:t xml:space="preserve">печение работ (сос-  </w:t>
              <w:br/>
              <w:t xml:space="preserve">тавление алгоритмов  </w:t>
              <w:br/>
              <w:t xml:space="preserve">программ и их реали- </w:t>
              <w:br/>
              <w:t>зация на ЭВМ) и обос-</w:t>
              <w:br/>
              <w:t xml:space="preserve">нование оптимальных  </w:t>
              <w:br/>
              <w:t>схем и компоновок ма-</w:t>
              <w:br/>
              <w:t xml:space="preserve">кетов (моделей, экс- </w:t>
              <w:br/>
              <w:t>периментальных образ-</w:t>
              <w:br/>
              <w:t xml:space="preserve">цов).                </w:t>
              <w:br/>
              <w:t xml:space="preserve">Определение и созда- </w:t>
              <w:br/>
              <w:t>ние макетов (моделей,</w:t>
              <w:br/>
              <w:t>экспериментальных об-</w:t>
              <w:br/>
              <w:t xml:space="preserve">разцов). Разработка  </w:t>
              <w:br/>
              <w:t xml:space="preserve">частных программ и   </w:t>
              <w:br/>
              <w:t>методик их испытаний.</w:t>
              <w:br/>
              <w:t xml:space="preserve">Выбор необходимой    </w:t>
              <w:br/>
              <w:t>испытательной и конт-</w:t>
              <w:br/>
              <w:t xml:space="preserve">рольно-измерительной </w:t>
              <w:br/>
              <w:t xml:space="preserve">аппаратуры с учетом  </w:t>
              <w:br/>
              <w:t xml:space="preserve">заданных характерис- </w:t>
              <w:br/>
              <w:t xml:space="preserve">тик и точности изме- </w:t>
              <w:br/>
              <w:t xml:space="preserve">рения параметров.    </w:t>
              <w:br/>
              <w:t>Экспериментальные ис-</w:t>
              <w:br/>
              <w:t xml:space="preserve">следования и испыта- </w:t>
              <w:br/>
              <w:t>ния макетов (моделей,</w:t>
              <w:br/>
              <w:t>экспериментальных об-</w:t>
              <w:br/>
              <w:t xml:space="preserve">разцов), обработка   </w:t>
              <w:br/>
              <w:t xml:space="preserve">результатов испыта-  </w:t>
              <w:br/>
              <w:t xml:space="preserve">ний.                 </w:t>
              <w:br/>
              <w:t xml:space="preserve">Сопоставление резу-  </w:t>
              <w:br/>
              <w:t xml:space="preserve">льтатов испытаний с  </w:t>
              <w:br/>
              <w:t>теоретическими иссле-</w:t>
              <w:br/>
              <w:t xml:space="preserve">дованиями, корректи- </w:t>
              <w:br/>
              <w:t xml:space="preserve">ровка теоретических  </w:t>
              <w:br/>
              <w:t>разработок, совершен-</w:t>
              <w:br/>
              <w:t xml:space="preserve">ствование схем, ком- </w:t>
              <w:br/>
              <w:t xml:space="preserve">поновок макетов (мо- </w:t>
              <w:br/>
              <w:t xml:space="preserve">делей, эксперимента- </w:t>
              <w:br/>
              <w:t xml:space="preserve">льных образцов) на   </w:t>
              <w:br/>
              <w:t>основании результатов</w:t>
              <w:br/>
              <w:t xml:space="preserve">проведенных экспери- </w:t>
              <w:br/>
              <w:t>ментальных исследова-</w:t>
              <w:br/>
              <w:t xml:space="preserve">ний.                 </w:t>
              <w:br/>
              <w:t xml:space="preserve">Дополнительные ис-   </w:t>
              <w:br/>
              <w:t>следования, моделиро-</w:t>
              <w:br/>
              <w:t xml:space="preserve">вание, доработка ма- </w:t>
              <w:br/>
              <w:t xml:space="preserve">кетов (моделей, экс- </w:t>
              <w:br/>
              <w:t>периментальных образ-</w:t>
              <w:br/>
              <w:t xml:space="preserve">цов). Проведение до- </w:t>
              <w:br/>
              <w:t>полнительных экспери-</w:t>
              <w:br/>
              <w:t>ментальных испытаний.</w:t>
              <w:br/>
              <w:t>Обработка результатов</w:t>
              <w:br/>
              <w:t xml:space="preserve">проведенных работ    </w:t>
              <w:br/>
              <w:t xml:space="preserve">(при необходимости). </w:t>
              <w:br/>
              <w:t xml:space="preserve">Приемка соответству- </w:t>
              <w:br/>
              <w:t>ющего этапа составных</w:t>
              <w:br/>
              <w:t xml:space="preserve">частей НИР (при их   </w:t>
              <w:br/>
              <w:t xml:space="preserve">наличии).            </w:t>
              <w:br/>
              <w:t xml:space="preserve">Составление и оформ- </w:t>
              <w:br/>
              <w:t xml:space="preserve">ление ОНТД по этапу. </w:t>
              <w:br/>
              <w:t xml:space="preserve">Рассмотрение и оцен- </w:t>
              <w:br/>
              <w:t>ка результатов прове-</w:t>
              <w:br/>
              <w:t xml:space="preserve">денного этапа НИК на </w:t>
              <w:br/>
              <w:t xml:space="preserve">НТС (секции НТС) или </w:t>
              <w:br/>
              <w:t>техническом совещании</w:t>
              <w:br/>
              <w:t>специалистов. Предъя-</w:t>
              <w:br/>
              <w:t xml:space="preserve">вление этапа НИР к   </w:t>
              <w:br/>
              <w:t>приемке, приемка эта-</w:t>
              <w:br/>
              <w:t xml:space="preserve">па (при необходимос- </w:t>
              <w:br/>
              <w:t xml:space="preserve">ти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- </w:t>
              <w:br/>
              <w:t xml:space="preserve">ный отчет.  </w:t>
              <w:br/>
              <w:t xml:space="preserve">Методика,   </w:t>
              <w:br/>
              <w:t xml:space="preserve">программный </w:t>
              <w:br/>
              <w:t xml:space="preserve">продукт и   </w:t>
              <w:br/>
              <w:t xml:space="preserve">т.д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П...</w:t>
              <w:br/>
              <w:t xml:space="preserve">ОАО..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</w:t>
              <w:br/>
              <w:t>200_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  <w:br/>
              <w:t xml:space="preserve">200_ г. </w:t>
            </w:r>
          </w:p>
        </w:tc>
      </w:tr>
      <w:tr>
        <w:trPr>
          <w:trHeight w:val="4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бщение и оценка   </w:t>
              <w:br/>
              <w:t xml:space="preserve">результатов исследо- </w:t>
              <w:br/>
              <w:t>ваний, выпуск ОНТД по</w:t>
              <w:br/>
              <w:t xml:space="preserve">НИР.                 </w:t>
              <w:br/>
              <w:t>Обобщение результатов</w:t>
              <w:br/>
              <w:t>работы. Оценка полно-</w:t>
              <w:br/>
              <w:t>ты и качества решения</w:t>
              <w:br/>
              <w:t xml:space="preserve">поставленных перед   </w:t>
              <w:br/>
              <w:t xml:space="preserve">НИР задач.           </w:t>
              <w:br/>
              <w:t>Технико-экономическая</w:t>
              <w:br/>
              <w:t xml:space="preserve">кая оценка НИР.      </w:t>
              <w:br/>
              <w:t>Разработка рекоменда-</w:t>
              <w:br/>
              <w:t xml:space="preserve">ций и предложений по </w:t>
              <w:br/>
              <w:t xml:space="preserve">реализации и исполь- </w:t>
              <w:br/>
              <w:t xml:space="preserve">зованию результатов  </w:t>
              <w:br/>
              <w:t xml:space="preserve">НИР.                 </w:t>
              <w:br/>
              <w:t xml:space="preserve">Разработка проекта   </w:t>
              <w:br/>
              <w:t>ТТЗ на ОКР или проек-</w:t>
              <w:br/>
              <w:t>та ТТЗ на техническое</w:t>
              <w:br/>
              <w:t xml:space="preserve">предложение и (или)  </w:t>
              <w:br/>
              <w:t xml:space="preserve">проектов НД и других </w:t>
              <w:br/>
              <w:t xml:space="preserve">технических докумен- </w:t>
              <w:br/>
              <w:t xml:space="preserve">тов или проекта ТТЗ  </w:t>
              <w:br/>
              <w:t xml:space="preserve">на последующие НИР   </w:t>
              <w:br/>
              <w:t xml:space="preserve">(при необходимости). </w:t>
              <w:br/>
              <w:t xml:space="preserve">Составление и оформ- </w:t>
              <w:br/>
              <w:t xml:space="preserve">ление ОНТД по НИР.   </w:t>
              <w:br/>
              <w:t>Рассмотрение и оценка</w:t>
              <w:br/>
              <w:t>результатов проведен-</w:t>
              <w:br/>
              <w:t xml:space="preserve">ной НИР на НТС.      </w:t>
              <w:br/>
              <w:t>Предъявление работы к</w:t>
              <w:br/>
              <w:t xml:space="preserve">приемке. Приемка НИР </w:t>
              <w:br/>
              <w:t xml:space="preserve">с оформлением акта   </w:t>
              <w:br/>
              <w:t xml:space="preserve">приемки. Оформление  </w:t>
              <w:br/>
              <w:t xml:space="preserve">решения по акту при- </w:t>
              <w:br/>
              <w:t xml:space="preserve">емки НИР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.  </w:t>
              <w:br/>
              <w:t>Итоговый от-</w:t>
              <w:br/>
              <w:t>чет, утверж-</w:t>
              <w:br/>
              <w:t>денные мето-</w:t>
              <w:br/>
              <w:t xml:space="preserve">дики и т.д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П...</w:t>
              <w:br/>
              <w:t xml:space="preserve">ОАО..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  <w:br/>
              <w:t>200_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  <w:br/>
              <w:t xml:space="preserve">200_ г.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ния к разрабатываем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тчетная научно-техническая документация разрабатывается в соответствии с требованиями ГОСТ В 15.110-81, ГОСТ РВ 15.105-2001 и ГОСТ 7.32-2001 оформляется в машинописном виде и представляется Заказчику за 20 дней до окончания этап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я отчетная документация представляется Заказчику в отпечатанном виде, а также на магнит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Макетные образцы, разработанные в НИР, и проект акта передачи их Заказчику представляются вместе с отче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практическом апробировании метода (средства) совместно с отчетной документацией представляются акты результатов испытаний, утвержденные должностными лицами, и другие документы, подтверждающие результаты апроб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выполнения и приемки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привлечении к НИР (по согласованию с Заказчиком) исполнителей составных частей НИР головной исполнитель при выборе направлений исследований разрабатывает, согласовывает с исполнителями составных частей, утверждает и выдает им ТЗ на составную часть НИР и, при необходимости, заключает с ними контракты на выполнение составных частей НИР (этапов составных частей НИР), производит с участием представителя Заказчика при нем и исполнителях составных частей НИР рассмотрение и приемку и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Головной исполнитель НИР в процессе НИР осуществляет техническое руководство и контроль за выполнением составных частей НИР (этапов составных частей НИ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емка НИР в целом и ее этапов осуществляется комиссией Заказчика в соответствии с ГОСТ РВ 15.105-2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Комиссия назначается приказом (распоряжением) Заказчика. Председателем комиссии по приемке НИР назначают представителя от Заказчика. В состав комиссии включают представителей 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а, других его представителей (по решению Заказ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ловного исполнителя НИР, исполнителей составных частей НИ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ства Заказчика при головном исполнителе НИР (если они контролируют работу по условиям контрак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заинтересованных организаций (по решению Заказ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еред предъявлением НИР к приемке головной исполнитель НИР уведомлением предъявляет представительству Заказчика при головном исполнителе НИР для выдачи заключения о готовности НИР к прием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ные ТТЗ (ТЗ) на НИР, ТЗ на составные части НИР с дополнениями к ним (если они разрабатывались), контрак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ные акты приемки завершенных этапов НИР и составных частей НИР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ный научно-технический отчет по НИР, другую отчетную научно-техническую документацию и научно-техническую продукцию, предусмотренную в ТТЗ (ТЗ) и контра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заседания научно-технического совета головного исполнителя НИР по рассмотрению результатов законченной НИ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кеты, программы и протоколы их испытаний (если это предусмотрено в ТТЗ (ТЗ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об изготовлении и инвентаризации материальных ценностей, созданных (приобретенных) в рамках НИ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программы приемки НИР (если она предусмотре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составу комиссии по приемке НИР, согласованные с организациями, выделяющими в комиссию своих представ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омендации и предложения по реализации и использованию результатов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технических документов и материалов, предъявляемых к приемке НИР, допускается уточнять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ство Заказчика при головном исполнителе НИР в 10-дневный срок должно выдать головному исполнителю НИР и Заказчику заключение о готовности НИР к приемке или об отклонении от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лонения приемки НИР представительством Заказчика Заказчик должен подтвердить свое согласие с выданным заключением. После доработки отчетные материалы по НИР предъявляются в представительство Заказчика повто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роки выполнения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- март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- декабрь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казчик и исполнители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Заказчик - Федеральное агентство по промышл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Головной исполнитель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Исполнители -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1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2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3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е  состава  исполнителей  возможно  по  согласова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рядок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осударственному контракту с Федеральным агентством по промышленности. Ориентировочная стоимость работы - _____________________ млн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7</Words>
  <Characters>13222</Characters>
  <CharactersWithSpaces>11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агентство по промышленност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научно-исследовательскую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