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ТВЕРЖДАЮ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казчик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)        (Руководитель организации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.                  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научно-исследовательскую (опытно-конструкторскую рабо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НИ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шифр "_________________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шифр НИ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полнение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амбула, в которой кратко излагается причина, и документы, на основании которых вносятся изменения в Т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ются разделы пункты ТЗ, подвергающиеся измен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раздела ТЗ, подвергающегося измен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именование пункта ТЗ, подвергающегося измен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184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в ТЗ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ая редакция      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ляется содержание пункта,</w:t>
              <w:br/>
              <w:t xml:space="preserve">имеющееся в утвержденном ТЗ      </w:t>
              <w:br/>
              <w:t xml:space="preserve">или последнем дополнении к ТЗ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тся новая редакция </w:t>
              <w:br/>
              <w:t xml:space="preserve">пункта ТЗ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обязательном порядке Дополнение к ТЗ разрабатывает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очнения объемов (уменьшение, увеличение) этапов и НИР (ОКР) в це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сроков выполнения этапов НИР (ОК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ого объема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кооперации исполн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стоимости этапов и работы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ЗАКАЗЧИКА                     О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8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Федеральное агентство по промышленност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научно-исследовательскую (опытно-конструкторскую работу) (дополне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