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       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(от Заказчика) Заместитель Руководителя               (от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 техническому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ю и метроло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ческое задание на НИР (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государственному контракту N ____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заказ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на НИР (ОКР) (приложение к государственному контракту на выполнение работ в рамках федеральной целевой программы «Глобальная навигационная система ГЛОНАСС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