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оздание (передач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ИЧЕСКОЕ ЗАДАНИЕ НА НИР, 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и шифр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выпол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приятие-заказ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приятие-исполни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ль и назначение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жидаемые результа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основание целесообразности проведения рабо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ехнические треб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рядок выполнения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приемки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риентировочные сроки и объем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- "__" __________ 19__ г. Окончание -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инансир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имеч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НИИ                       Начальник заказ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НИР, ОКР (приложение к договору на создание (передачу) научно-техн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