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производственных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тепловых электроста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реконструкции. СО 153-34.21.363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лектростанции,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проектировщика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Э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0_ г.           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)                          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СЛЕДОВАНИЕ СТРОИТЕЛЬ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ЫХ ЗДАНИЙ И СООРУЖЕНИЙ ТЕП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ЛЕКТРОСТАНЦИИ, ПОДЛЕЖАЩЕЙ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техническое  задание  составлено   на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З и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намеченные для обследования ПЗ и 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е к реконструкции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ущность реконструкции своди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ь основное содержа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ъектам и цели, намечаемые реконструк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ые  ПЗ  и  С  планируется  внести следующ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олне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ы обсле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ь наименование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аткую сущность изменений 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х помещениям после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раткое описание реконструируемых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ъект обсле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ь наименование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год постройки, назначение объекта, его габаритные раз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проведения и характер  проведенных ремонтов,  все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ошедшие после ремонтов за период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лагаемых   чертежах  или эскизах показать поэтажные пл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зрезы   ПЗ и С,  размещение  основных  подразделений  (цех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производства) и технологическ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Эта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оличество и высоту эта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валов, технических черд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Внутрицеховой тран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оснащ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товыми кранами, тельферами, прочими грузоподъем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ами, их технические характеристики и зоны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Конструкции зд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нования и фундаменты, ст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онны, перекрытия, покрытия, кровли и т.д.; 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исание основных конструкций и примененных в ни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Перечень   и   расположение   конструкций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Перечень   конструкций,     разбираемых    в 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по технологическим и другим причинам и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Комплектность     рабочих    чертежей   по  обслед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Время   проведения   последнего   обследования 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азвание организации, производившей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Результаты инструментальных наблюден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аты наблюдений, организацию - исполнител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ичие деформаций оснований и значения ос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Цели и задачи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Цель обслед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сновные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игаемые обследованием: повышение надежности ПЗ и 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аботка рекомендаций и мероприятий по тех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луатации ПЗ и С, подлежащих реконструкции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адачи, решаемые обследова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ценк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я ПЗ и С и их строительных конструкций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ЭО реко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ределение необходимости организац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ментальных измерений; детальное обследование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онструкций; при необходимости организация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ных измерений и об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Изменение нагрузо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интенсивность суще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грузки на перекрытия, кН/кв. м, приложить схемы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ществующего и нового оборудования, схемы существующих и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ологических нагрузок по данным генпроектир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Конструктивные реш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 зависимости от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я существующих ПЗ и С дать рекомендации по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ежности, разработке технических решений по усилению,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электростанции          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замене основного оборудования перечень объектов должен охватывать все те объекты, которые будут задействованы в производстве с новым основн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мене основного оборудования в заключении следует предусматривать рекомендации, обеспечивающие продление срока службы ПЗ и С на срок не менее 35 - 4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стальных случаях в заключении должен оговариваться срок дальнейшей службы ПЗ и С при выполнении соответствующ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8548</Characters>
  <CharactersWithSpaces>7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энергетики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обследование строительных конструкций производственных зданий и сооружений тепловой электростанции, подлежащей реконстр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