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инансово-бюджетного   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__________________ С.Ю.ПАВЛ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_ 200_ г.          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информационно-консультацион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держке и сопровождению комплекса задач по форм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нализу отчетности проверок соблюдения валю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хозяйствующими субъектами на б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К "Контроль 3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должен оказать услуги по обеспечению устойчивого функционирования прикладного программного продукта, в том числе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держку и сопровождение прикладного программного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еративное внесение изменений в эксплуатируемый программный продукт, вызванных возникшими проблемами или потреб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ройку прикладного программного продукта и данных к новым условиям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формление проектной и эксплуатационной документации в соответствии с требованиями "Комплекса стандартов и руководящих документов на автоматизированные системы" (ГОСТ 34 серии) и "Единой системой программной документации" (ГОСТ 19 се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зовый комплект документации, представляемый Исполнителем на стадии внесения изменений в эксплуатируемый прикладной программный продукт,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документов, сдаваемых Заказ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постановки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алгорит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организации информационн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системы классификации и код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программного компл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рограмми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формированию рабочей вер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ция передается Заказчику в подлинниках по 1 (одному) экземпляру на бумажном и электронном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мощь и консультации пользователям в процессе эксплуатации прикладного программного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формление и сдачу в Федеральную службу финансово-бюджетного надзора документации по результатам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дачи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е информационно-консультационных услуг по поддержке и</w:t>
              <w:br/>
              <w:t xml:space="preserve">сопровождению комплекса задач по формированию и анализу     </w:t>
              <w:br/>
              <w:t xml:space="preserve">отчетности проверок соблюдения валютного законодательства   </w:t>
              <w:br/>
              <w:t xml:space="preserve">хозяйствующими субъектами на базе ПК "Контроль 3"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ка и сопровождение комплекса программ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ставе автоматизированных функций: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 в базу данных информации в электронном виде о результа-</w:t>
              <w:br/>
              <w:t xml:space="preserve">тах проверок соблюдения валютного законодательства          </w:t>
              <w:br/>
              <w:t xml:space="preserve">хозяйствующими субъектами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иск по базе данных информации о результатах проверок      </w:t>
              <w:br/>
              <w:t xml:space="preserve">соблюдения валютного законодательства хозяйствующими        </w:t>
              <w:br/>
              <w:t xml:space="preserve">субъектами по критериям, определенным пользователем,        </w:t>
              <w:br/>
              <w:t xml:space="preserve">для дальнейшего анализа информации                          </w:t>
            </w:r>
          </w:p>
        </w:tc>
      </w:tr>
      <w:tr>
        <w:trPr>
          <w:trHeight w:val="3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отчетов о результатах проверок соблюдения валютного</w:t>
              <w:br/>
              <w:t xml:space="preserve">законодательства хозяйствующими субъектами по заданным      </w:t>
              <w:br/>
              <w:t xml:space="preserve">критериям отбора:                                           </w:t>
              <w:br/>
              <w:t xml:space="preserve">- Финансовые итоги за период;                               </w:t>
              <w:br/>
              <w:t xml:space="preserve">- Отчет о суммах возвращенных валютных средств;             </w:t>
              <w:br/>
              <w:t xml:space="preserve">- Выполнение сроков производства по делам об административ- </w:t>
              <w:br/>
              <w:t xml:space="preserve">ных правонарушениях;                                      </w:t>
              <w:br/>
              <w:t xml:space="preserve">- Отчет об административных расследованиях;                 </w:t>
              <w:br/>
              <w:t xml:space="preserve">- Отчет о рассмотрении дел;                                 </w:t>
              <w:br/>
              <w:t xml:space="preserve">- Отказы в возбуждении дел об административных              </w:t>
              <w:br/>
              <w:t xml:space="preserve">правонарушениях;                                          </w:t>
              <w:br/>
              <w:t xml:space="preserve">- Сведения о рассрочках;                                    </w:t>
              <w:br/>
              <w:t xml:space="preserve">- Итоги о решениях по жалобе;                               </w:t>
              <w:br/>
              <w:t xml:space="preserve">- Сведения о решениях по жалобе;                            </w:t>
              <w:br/>
              <w:t xml:space="preserve">- Итоги дел об административных правонарушениях, по которым </w:t>
              <w:br/>
              <w:t xml:space="preserve">прекращено исполнение производства;                       </w:t>
              <w:br/>
              <w:t xml:space="preserve">- Дела об административных правонарушениях, по которым      </w:t>
              <w:br/>
              <w:t xml:space="preserve">прекращено исполнение производства;                       </w:t>
              <w:br/>
              <w:t xml:space="preserve">- Итоги арбитражных дел;                                    </w:t>
              <w:br/>
              <w:t xml:space="preserve">- Состояние арбитражных дел;                                </w:t>
              <w:br/>
              <w:t xml:space="preserve">- Информация о контрагентах (нерезидентах);                 </w:t>
              <w:br/>
              <w:t xml:space="preserve">- Итоги производства службы судебных приставов;             </w:t>
              <w:br/>
              <w:t xml:space="preserve">- Состояние производства службы судебных приставов;         </w:t>
              <w:br/>
              <w:t>- Сведения о внеплановой проверочной деятельности территори-</w:t>
              <w:br/>
              <w:t xml:space="preserve">альных управлений по выявлению нарушений валютного        </w:t>
              <w:br/>
              <w:t xml:space="preserve">законодательства;                                         </w:t>
              <w:br/>
              <w:t>- Сведения о плановой проверочной деятельности территориаль-</w:t>
              <w:br/>
              <w:t xml:space="preserve">ных управлений по выявлению нарушений валютного           </w:t>
              <w:br/>
              <w:t xml:space="preserve">законодательства;                                         </w:t>
              <w:br/>
              <w:t xml:space="preserve">- Отчет о реализации протоколов ФТС России;                 </w:t>
              <w:br/>
              <w:t xml:space="preserve">- Отчет о реализации протоколов ФНС Росси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программного обеспечения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данных об эффективности результатов работы     </w:t>
              <w:br/>
              <w:t xml:space="preserve">территориальных управлений Росфиннадзора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и ведение нормативно-справочной информации         </w:t>
              <w:br/>
              <w:t xml:space="preserve">программного комплекса, контроль актуальности нормативно-   </w:t>
              <w:br/>
              <w:t xml:space="preserve">справочной информации программного комплекса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ирование базы данных программного комплекса,       </w:t>
              <w:br/>
              <w:t xml:space="preserve">разграничение прав доступа пользователей к информ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тестирования базы данных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Исполнителя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 Управления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спекторской деятель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е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_______________________ Г.Б.СМИТЮХ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7</Characters>
  <CharactersWithSpaces>4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ая служба финансово-бюджетного надзора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оказание информационно-консультационных услуг по поддержке и сопровождению комплекса задач по формированию и анализу отчетности проверок соблюдения валютного законодательства хозяйствующими субъектами на базе ПК «Контроль 3» (прило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