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беспечению в первом полуго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9 года устойчивого функционирования и акт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комплекса программных средств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 государственного контракта: обеспечение в первом полугодии 2009 года устойчивого функционирования и актуального состояния установленного на оборудовании Заказчика комплекса программных средств исполнения федерального бюджета (далее - КП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услуг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фигураций, видов услуг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развитие автоматизированной системы бухгалтерского   </w:t>
              <w:br/>
              <w:t xml:space="preserve">учета Сетевая версия (конфигурация "Бухгалтерия для бюджетных        </w:t>
              <w:br/>
              <w:t xml:space="preserve">учреждений", специализированная настройка)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анализа обновлений конфигураций с учетом специализирован- </w:t>
              <w:br/>
              <w:t xml:space="preserve">ных настроек в соответствии с выпуском новых релизов производителем  </w:t>
              <w:br/>
              <w:t xml:space="preserve">типовых конфигураций - фирмой "1С"                                   </w:t>
              <w:br/>
              <w:t xml:space="preserve">Выполнение реконфигурирования. Тестирование результатов реконфигури- </w:t>
              <w:br/>
              <w:t xml:space="preserve">рования                                                              </w:t>
              <w:br/>
              <w:t xml:space="preserve">Документирование обновлений, разъяснение пользователям характера     </w:t>
              <w:br/>
              <w:t xml:space="preserve">внесенных изменений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справочно-нормативной информации (классификаторов,        </w:t>
              <w:br/>
              <w:t xml:space="preserve">поставляемых фирмой "1С")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ционное обслуживание и поддержка пользователей, в т.ч.:     </w:t>
              <w:br/>
              <w:t xml:space="preserve">с выездом на объект оказываемых услуг - по требованию;              </w:t>
              <w:br/>
              <w:t xml:space="preserve">по телефону - ежедневно, незамедлительно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рование баз данных:                                        </w:t>
              <w:br/>
              <w:t xml:space="preserve">- администрирование списков пользователей;                           </w:t>
              <w:br/>
              <w:t xml:space="preserve">- настройка прав доступа и интерфейсов пользователей;                </w:t>
              <w:br/>
              <w:t xml:space="preserve">- организация ведения архивных копий;                                </w:t>
              <w:br/>
              <w:t xml:space="preserve">- тестирование целостности баз;                                      </w:t>
              <w:br/>
              <w:t xml:space="preserve">- выполнение операций по восстановлению данных (по необходимости)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омощи в формировании данных для квартальной (ежемесячной)  </w:t>
              <w:br/>
              <w:t xml:space="preserve">бухгалтерской отчетности, в т.ч.:                                    </w:t>
              <w:br/>
              <w:t xml:space="preserve">сверка оборотов по аналитическим разрезам;                           </w:t>
              <w:br/>
              <w:t xml:space="preserve">сверка кассовых и фактических расходов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и выполнение договорных обязательств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развитие конфигурации "1С: Бухгалтерия для           </w:t>
              <w:br/>
              <w:t>распорядителей бюджетных средств на базе 1С: Предприятие 8.1. Сетевая</w:t>
              <w:br/>
              <w:t xml:space="preserve">версия", специализированная настройка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анализа обновлений конфигураций с учетом специализирован- </w:t>
              <w:br/>
              <w:t xml:space="preserve">ных настроек в соответствии с выпуском новых релизов производителем  </w:t>
              <w:br/>
              <w:t xml:space="preserve">типовых конфигураций - фирмой "1С"                                   </w:t>
              <w:br/>
              <w:t xml:space="preserve">Выполнение реконфигурирования. Тестирование результатов реконфигури- </w:t>
              <w:br/>
              <w:t xml:space="preserve">рования.                                                             </w:t>
              <w:br/>
              <w:t xml:space="preserve">Документирование Обновлений. Разъяснение пользователям характера     </w:t>
              <w:br/>
              <w:t xml:space="preserve">внесенных изменений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справочно-нормативной информации (классификаторов,        </w:t>
              <w:br/>
              <w:t xml:space="preserve">поставляемых фирмой "1С")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ционное обслуживание и поддержка пользователей, в т.ч.:     </w:t>
              <w:br/>
              <w:t xml:space="preserve">с выездом на объект оказываемых услуг - по требованию;               </w:t>
              <w:br/>
              <w:t xml:space="preserve">по телефону - ежедневно, незамедлительно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рование баз данных:                                        </w:t>
              <w:br/>
              <w:t xml:space="preserve">- администрирование списков пользователей;                           </w:t>
              <w:br/>
              <w:t xml:space="preserve">- настройка прав доступа и интерфейсов пользователей;                </w:t>
              <w:br/>
              <w:t xml:space="preserve">- организация ведения архивных копий;                                </w:t>
              <w:br/>
              <w:t xml:space="preserve">- тестирование целостности баз;                                      </w:t>
              <w:br/>
              <w:t xml:space="preserve">- выполнение операций по восстановлению данных (по необходимости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развитие автоматизированной системы сбора и          </w:t>
              <w:br/>
              <w:t xml:space="preserve">обработки отчетности на базе 1С: Предприятие 7.7 (конфигурация       </w:t>
              <w:br/>
              <w:t xml:space="preserve">"Свод отчетов 7.7. ПРОФ", специализированная настройка)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анализа обновлений конфигураций с учетом специализирован- </w:t>
              <w:br/>
              <w:t xml:space="preserve">ных настроек в соответствии с выпуском новых релизов производителем  </w:t>
              <w:br/>
              <w:t xml:space="preserve">типовых конфигураций - фирмой "1С"                                   </w:t>
              <w:br/>
              <w:t xml:space="preserve">Выполнение реконфигурирования. Тестирование результатов              </w:t>
              <w:br/>
              <w:t xml:space="preserve">реконфигурирования                                                   </w:t>
              <w:br/>
              <w:t xml:space="preserve">Документирование Обновлений. Разъяснение пользователям характера     </w:t>
              <w:br/>
              <w:t xml:space="preserve">внесенных изменений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ционное обслуживание и поддержка пользователей, в т.ч.:     </w:t>
              <w:br/>
              <w:t xml:space="preserve">с выездом на объект оказываемых услуг - по требованию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рование баз данных:                                        </w:t>
              <w:br/>
              <w:t xml:space="preserve">- настройка прав доступа и интерфейсов пользователей;                </w:t>
              <w:br/>
              <w:t xml:space="preserve">- организация ведения архивных копий;                                </w:t>
              <w:br/>
              <w:t xml:space="preserve">- тестирование целостности баз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омощи в подготовке данных для предоставления передачи в    </w:t>
              <w:br/>
              <w:t xml:space="preserve">базу главного распорядителя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информационно-вычислительных услуг по автоматизированному   </w:t>
              <w:br/>
              <w:t>сбору, контролю и консолидации бюджетной, статистической и финансовой</w:t>
              <w:br/>
              <w:t xml:space="preserve">отчетности подведомственных учреждений в электронном виде            </w:t>
              <w:br/>
              <w:t xml:space="preserve">Подготовка автоматизированной системы сбора и обработки бухгалтер-   </w:t>
              <w:br/>
              <w:t xml:space="preserve">ской, финансовой отчетности за год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специализированных (ведомственных) комплектов регламенти- </w:t>
              <w:br/>
              <w:t xml:space="preserve">рованной отчетности для подведомственных учреждений                  </w:t>
              <w:br/>
              <w:t xml:space="preserve">Подготовка информационных и технологических материалов поддержки     </w:t>
              <w:br/>
              <w:t xml:space="preserve">пользователей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программного обеспечения, подготовка технологических      </w:t>
              <w:br/>
              <w:t xml:space="preserve">материалов для пользователей, формирование комплекта форм отчетности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рование и базы данных сводной бухгалтерской и              </w:t>
              <w:br/>
              <w:t xml:space="preserve">статистической отчетности Главного распорядителя, в т.ч.:            </w:t>
              <w:br/>
              <w:t xml:space="preserve">приемка отчетности в электронном виде, отправленной по электронной   </w:t>
              <w:br/>
              <w:t xml:space="preserve">почте, на магнитных носителях, печать отчетности, выполнение         </w:t>
              <w:br/>
              <w:t xml:space="preserve">входного контроля, распечатка протоколов;                            </w:t>
              <w:br/>
              <w:t xml:space="preserve">ввод данных по отчетности, предоставленной на бумажных носителях;    </w:t>
              <w:br/>
              <w:t xml:space="preserve">ввод корректур по отчетности в базу данных, выполнение вторичного    </w:t>
              <w:br/>
              <w:t xml:space="preserve">контроля                                                             </w:t>
              <w:br/>
              <w:t xml:space="preserve">Формирование сводных форм, детализированных отчетов                  </w:t>
              <w:br/>
              <w:t xml:space="preserve">Формирование печатных форм сводной отчетности                        </w:t>
              <w:br/>
              <w:t xml:space="preserve">Формирование выгрузки отчетности в электронном виде для ГУФК,        </w:t>
              <w:br/>
              <w:t xml:space="preserve">Минфина России, поддержка в период сдачи отчетности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развитие конфигурации "1С: Зарплата и кадры 7.7.     </w:t>
              <w:br/>
              <w:t xml:space="preserve">Сетевая версия", специализированная настройка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анализа обновлений конфигураций с учетом специализирован- </w:t>
              <w:br/>
              <w:t xml:space="preserve">ных настроек в соответствии с выпуском новых релизов производителем  </w:t>
              <w:br/>
              <w:t xml:space="preserve">типовых конфигураций - фирмой "1С"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еконфигурирования. Тестирование результатов              </w:t>
              <w:br/>
              <w:t xml:space="preserve">реконфигурирования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ирование обновлений. Разъяснение пользователям характера     </w:t>
              <w:br/>
              <w:t xml:space="preserve">внесенных изменений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новление справочно-нормативной информации (адресных                </w:t>
              <w:br/>
              <w:t xml:space="preserve">классификаторов, поставляемых фирмой "1С" или "ИФНС")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ционное обслуживание и поддержка пользователей, в т.ч.:     </w:t>
              <w:br/>
              <w:t xml:space="preserve">с выездом на объект оказываемых услуг - 2 раза в месяц;              </w:t>
              <w:br/>
              <w:t xml:space="preserve">по телефону - ежедневно, незамедлительно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завершающих процедур расчета заработной платы, выгрузка </w:t>
              <w:br/>
              <w:t xml:space="preserve">сводных проводок, формирование данных для учета ЕСН, НДФЛ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7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рование баз данных:                                        </w:t>
              <w:br/>
              <w:t xml:space="preserve">- администрирование списков пользователей;                           </w:t>
              <w:br/>
              <w:t xml:space="preserve">- настройка прав доступа и интерфейсов пользователей;                </w:t>
              <w:br/>
              <w:t xml:space="preserve">- организация ведения архивных копий;                                </w:t>
              <w:br/>
              <w:t xml:space="preserve">- тестирование целостности баз;                                      </w:t>
              <w:br/>
              <w:t xml:space="preserve">- выполнение операций по восстановлению данных (по необходимости)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8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омощи в подготовке данных для предоставления  ежемесячной, </w:t>
              <w:br/>
              <w:t xml:space="preserve">квартальной отчетности по ЕСН, НДФЛ, ПФР, Соцстрах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м оказываем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уги, указанные в разделе 2, оказываются по заявкам Заказчика в соответствии с его текущими потребностями, указанными в разделах 1 - 4, и на условиях, указанных в разделе 5 настоящего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к качеству оказываем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уги, предусмотренные в разделе 2 настоящего технического задания должны оказываться по методикам, установленным производителями КПС, обеспечивающим надежную, полноценную работу КПС, гарантированную сохранность наработанной информации и рабочих конфигураций К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ъем и содержание оказанных на единице оборудования услуг с указанием операций и времени их оказания заносятся Исполнителем в сервисный лист. Указанный лист заверяется подписью пользователя, ответственного лица за эксплуатацию оборудования от Заказчика и представите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ем должно быть обеспечено функционирование центра компетенции для обращений Заказчика по вопросам сопровождения КПС. Указанный центр должен обеспечивать прием и регистрацию заявок от Заказчика, а также консультирование технических специалистов Заказчика в рабочие дни с 9.00 до 18.00 московск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сполнитель обязан назначить ответственного исполнителя и определить необходимый штат выделен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сполнитель должен предусмотреть мероприятия по обеспечению "прозрачности" и доступности для Заказчика изменяемых в ходе оказания услуг программных кодов, а также адресов архивных копий данных и рабочих конфигураций К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ловия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течение 3 рабочих дней после начала действия государственного контракта Исполнитель должен разработать и представить на согласование Заказчику график проведения регламентных услуг для обеспечения устойчивого функционирования и актуального состояния комплекса программных средств исполнения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слуги оказываются по графику проведения регламентных услуг для обеспечения устойчивого функционирования и актуального состояния комплекса программных средств, а также, при возникновении необходимости, по письменным заявкам Заказчика. В заявке указываются требуемые услуги, а также тип, серийный номер, место размещения оборудования и другие необходим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плата производится в безналичной форме. Оплата производится в течение 5 (пять) банковских дней по счету, выставляемому Исполнителем при наличии подписанного сторонами акта сдачи-приемк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чальная (максимальная) цена государственного контракта - 500000 (пятьсо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слуги оказываются на объекте Заказчика, расположенного по адресу: г. Москва, Рождественский бульвар, д. 12,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слуги по обслуживанию КПС оказываются компетентными специалистами Исполнителя в рабочие дни Заказчика с 9.00 до 18.00 московск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слуги по обслуживанию КПС оказываются на основании заявок Заказчика. Время прибытия специалиста Исполнителя на объект Заказчика для оказания услуг по сопровождению КПС - не более 2-х рабочих часов с момента получения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Заказчик имеет право вызвать специалистов Исполнителя во всех случаях подозрения на неисправность КПС, необходимости актуализации КПС, необходимости резервирования наработанной информации с использованием КПС, принятых на сопров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Исполнитель обязан оказать услуги, предусмотренные в п. п. 2.1 - 2.4, в течение 12-ти рабочих часов с момента поступления от Заказчика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Исполнитель предоставляет гарантию на оказанные услуги сроком не менее 6-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9</Words>
  <Characters>12099</Characters>
  <CharactersWithSpaces>10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Федеральное агентство по рыболовству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оказание услуг по обеспечению в первом полугодии 2009 года устойчивого функционирования и актуального состояния комплекса программных средств исполнения федерального бюджета (приложение к государственному контракту, заключаемому Ф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