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 руководителя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амилия и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ОПЫТНО-КОНСТРУКТОРСК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емы в соответствии с госзаказ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шифр "______________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шифр ОК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, ШИФР ОКР, ОСНОВАНИЕ ДЛЯ ВЫПОЛНЕНИЯ 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шифр 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ание для выполнения 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оборонный заказ на 200_ год, постановление Правительства РФ от "__" ________ 200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ВЫПОЛНЕНИЯ ОКР, НАИМЕНОВАНИЕ И ИНДЕКС ОБРАЗ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выполнения 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именование и индекс образ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разц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екс образц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е назначение, место и роль образ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АКТИКО-ТЕХНИЧЕСКИЕ ТРЕБОВАНИЯ К ОБРАЗ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став образ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разрабатываемого образца должны в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кончательный состав образца уточняется на этапе технического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ния по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ния по радиоэлектронной защи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ребования по живучести и стойкости к внешним воздейств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ребования по наде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ния по эргономике и технической эстет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ния по эксплуатации, удобству технического обслуживания, ремонта и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Требования по транспортаб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Требования по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Требования по стандартизации и ун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Требования по технологичности. Конструктив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ХНИКО-ЭКОНОМИЧЕСК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ентировочная стоимость разработки составляет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зработки технического проекта Головной исполнитель должен провести технико-экономическое обоснование целесообразности продолжения разработки образца с определением следующих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и продолжительность подготовки и освоения серий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ентировочная полная стоимость жизненного цикла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авнительные технико-экономические показатели разрабатываемого образца и лучших образцов аналогичного типа (отечественных и зарубеж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ПО ВИДАМ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ребования по метрологическому обесп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ебования по математическому, программному и информационному обесп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Я К СЫРЬЮ, МАТЕРИАЛАМ И КОМПЛЕКТУЮЩИМ ИЗДЕЛ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ОТРАСЛЕВОГО ПРИ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ЕБОВАНИЯ К КОНСЕРВАЦИИ, УПАКОВКЕ И МАРКИР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РЕБОВАНИЯ К УЧЕБНО-ТРЕНИРОВОЧНЫМ СРЕД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ЕЦИАЛЬ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РЕБОВАНИЯ ПО ОБЕСПЕЧЕНИЮ СОХРАНЕНИЯ ГОСУДАРСТВЕН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ВОЕННОЙ ТА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ение с секретными документами и комплексная защита исследований от ИТР осуществляется в соответствии с действующими в организации Головного исполнителя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отчетных материалов по ОКР в другие организации допускается с разреш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ЭТАПЫ ВЫПОЛНЕНИЯ 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2160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тапов,</w:t>
              <w:br/>
              <w:t xml:space="preserve">содержание работ по </w:t>
              <w:br/>
              <w:t xml:space="preserve">этапу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     </w:t>
              <w:br/>
              <w:t xml:space="preserve">представляется </w:t>
              <w:br/>
              <w:t xml:space="preserve">(выдаваемая  </w:t>
              <w:br/>
              <w:t xml:space="preserve">НТП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и</w:t>
              <w:br/>
              <w:t xml:space="preserve">рабо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ис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эскизного </w:t>
              <w:br/>
              <w:t xml:space="preserve">проект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кизный проек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П..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  <w:br/>
              <w:t xml:space="preserve">окон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    </w:t>
              <w:br/>
              <w:t xml:space="preserve">технического проекта </w:t>
              <w:br/>
              <w:t xml:space="preserve">и макетного образц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   </w:t>
              <w:br/>
              <w:t xml:space="preserve">проект         </w:t>
              <w:br/>
              <w:t xml:space="preserve">Макетный       </w:t>
              <w:br/>
              <w:t xml:space="preserve">образец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..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  <w:br/>
              <w:t xml:space="preserve">окон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РКД на    </w:t>
              <w:br/>
              <w:t xml:space="preserve">опытный образец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РК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П..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  <w:br/>
              <w:t xml:space="preserve">окончание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е опытного</w:t>
              <w:br/>
              <w:t xml:space="preserve">образца и проведение </w:t>
              <w:br/>
              <w:t xml:space="preserve">предварительных      </w:t>
              <w:br/>
              <w:t xml:space="preserve">испытаний            </w:t>
              <w:br/>
              <w:t xml:space="preserve">Корректировка РКД и  </w:t>
              <w:br/>
              <w:t xml:space="preserve">доработка опытного   </w:t>
              <w:br/>
              <w:t xml:space="preserve">образца по результа- </w:t>
              <w:br/>
              <w:t xml:space="preserve">там предварительных  </w:t>
              <w:br/>
              <w:t xml:space="preserve">испытани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ытный образец</w:t>
              <w:br/>
              <w:t>Материалы пред-</w:t>
              <w:br/>
              <w:t>варительных ис-</w:t>
              <w:br/>
              <w:t xml:space="preserve">пытаний        </w:t>
              <w:br/>
              <w:t>Комплект откор-</w:t>
              <w:br/>
              <w:t xml:space="preserve">ректированной  </w:t>
              <w:br/>
              <w:t xml:space="preserve">РКД литеры "О"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..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  <w:br/>
              <w:t xml:space="preserve">окон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государст-</w:t>
              <w:br/>
              <w:t xml:space="preserve">венных испытаний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ытный образец</w:t>
              <w:br/>
              <w:t xml:space="preserve">Материалы      </w:t>
              <w:br/>
              <w:t>государственных</w:t>
              <w:br/>
              <w:t xml:space="preserve">испытаний      </w:t>
              <w:br/>
              <w:t xml:space="preserve">Отчет по ОКР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..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  <w:br/>
              <w:t xml:space="preserve">окон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ктировка РКД и  </w:t>
              <w:br/>
              <w:t xml:space="preserve">доработка опытного   </w:t>
              <w:br/>
              <w:t xml:space="preserve">образца по результа- </w:t>
              <w:br/>
              <w:t xml:space="preserve">там государственных  </w:t>
              <w:br/>
              <w:t xml:space="preserve">испытани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      </w:t>
              <w:br/>
              <w:t xml:space="preserve">откорректиро-  </w:t>
              <w:br/>
              <w:t xml:space="preserve">ванной РКД     </w:t>
              <w:br/>
              <w:t xml:space="preserve">литеры "О1"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АО..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о    </w:t>
              <w:br/>
              <w:t xml:space="preserve">оконча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РЯДОК ВЫПОЛНЕНИЯ И ПРИЕМКИ ЭТАПОВ 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, приемка этапов и ОКР в целом проводятся в соответствии с ГОСТ РВ 15.203-2001. Отчетная научно-техническая продукция по этапам ОКР представляется Заказчику за 20 дней до окончания срока выполняемого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я отчетная документация представляется Заказчику в отпечатанном виде, а также на магнитных дис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КАЗЧИК И ИСПОЛНИТЕЛИ 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1. Заказчик - Федеральное агентство по промышл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2. Головной исполнитель -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3. Исполнители -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3.1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3.2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3.3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е состава исполнителей возможно только по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РЯДОК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осударственному контракту с Федеральным агентством по промышленности из федерального бюдже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ентировочная стоимость работы - ________________ млн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799</Characters>
  <CharactersWithSpaces>4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агентство по промышленност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опытно-конструкторскую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