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анснадзора от 22.02.2011 N АК-143фс, утвердивший Положение, в котором приведена данная форма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заказов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Ввод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техническое задание содержит в себе всю существенную информацию, необходимую для осуществления поставки, выполнения работ или оказания услуг по контракту, в том числе, но не ограничиваясь, информацию: об условиях, сложившихся у Заказчика, наличии у него оборудования, специализированных программных средств и т.п. и влияющих на условия поставки товара, выполнения работы или оказания услуги; о требованиях к поставляемому товару, выполняемым работам или оказываем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, сложившиеся у Заказчика и влияющие на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, выполнения работы или оказания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т раздел в зависимости от того, какой именно заказ будет размещаться, вносится информация о том, какое оборудование, программные средства и т.п. имеются у Заказчика, приводится описание помещений, графиков работы и предоставляется вся прочая информация о Заказчике и его имуществе, которая, по мнению Заинтересованного подразделения, является существенной при размещении конкретн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лательно разбивать информацию, приводимую в настоящем разделе, на подразделы в зависимости от ее смысловой нагрузк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к условиям поставки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т раздел вносится подробная информация о требованиях Заказчика к поставляемым товарам, выполняемым работам или оказываемым услугам. Информация должна быть структурир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о включать в состав приводимой информации графические изображения и чер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азания на товарный знак производителя обязательно приводить параметры эквивалентности либо добавлять фразу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всех нижеперечисленных подразделов является обязательным. В случае, если, по мнению Заинтересованного подразделения, необходимо добавить дополнительные подразделы, такие подразделы необходимо добавит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сто поставки, выполнения работ,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м подразделе указывается место (адрес) доставки, выполнения работ, оказания услуг. Если получение товара осуществляется в месте нахождения поставщика либо работа или услуга выполняются по месту нахождения исполнителя, в данном подразделе допустимо указывать следующие фразы: "Получение товара осуществляется в месте нахождения поставщика" или "Исполнитель выполняет работы по месту нахождения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ень товаров, работ, услуг. Требования к кач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м подразделе приводятся подробные требования к товарам, работам или услугам. Указывается, каким нормативным актам, ГОСТам, СНиПам, ТУ и т.п. должны соответствовать товар, работа или услуг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ния к наличию у поставщика (исполнителя) разрешитель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м подразделе приводится подробная информация о том, какими разрешениями, лицензиями, допусками в соответствии с законодательством должен обладать поставщик или исполнитель по контракту. Запрещено устанавливать требования, не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законодательством никаких особенных требований не установлено, указывается фраза: "Поставщик/исполнитель должен соответствовать общим требованиям законодательства Российской Федерации к лицам, осуществляющим поставку товаров, выполнение работ, оказание услуг для государственных нуж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ния к гарантиям качества товаров, работ или услуг, требования к гарантийному и послегарантийному обслужи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м подразделе указываются правила предъявления претензий к качеству, указываются обстоятельства, в которых товар, результат работы или услуги должны сохранять свои потребительские качества, а также сроки гарантийного обслуживания и условия послегарантий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икаких особенных требований не устанавливается, указывается фраза: "Требований к гарантийному и послегарантийному обслуживанию не установлено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ребования к срокам поставки, выполнения работы, оказания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м подразделе указываются требования к срокам поставки, выполнения работы, оказания услуг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этом разделе указывается информация, не вошедшая в указанные выше разде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хническому заданию могут быть приложены различные схемы сметы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1:10:00Z</dcterms:modified>
  <cp:revision>2</cp:revision>
  <dc:subject>Задание</dc:subject>
  <dc:title>Техническое задание на осуществление поставки, выполнения работ или оказания услуг по контракту для нужд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