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дготовку и изд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чатной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 кинематограф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культу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инематограф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 С.В.Лазару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веренности от ________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т Государственного заказ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дготовку и издание 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___ от "___" 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ч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нование на проведения меропри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новные виды работ по настоящему Государственному контрак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ехнические характерист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утренний бло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асоч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за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ож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пл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Цель и исходные д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казатели достижения результатов работ (услуг), предусмотренных настоящим Государственным контракт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знарядка на распростран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СПОЛНИТЕЛЬ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4</Characters>
  <CharactersWithSpaces>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7:00Z</dcterms:created>
  <dc:creator>Федеральное агентство по культуре и кинематографии</dc:creator>
  <dc:description/>
  <dc:language>en-US</dc:language>
  <cp:lastModifiedBy/>
  <dcterms:modified xsi:type="dcterms:W3CDTF">2011-10-30T17:27:00Z</dcterms:modified>
  <cp:revision>2</cp:revision>
  <dc:subject>Задание</dc:subject>
  <dc:title>Техническое задание на подготовку и издание печатной продукции (приложение к государственному контракту по подготовке и изданию печатной продук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