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издание (Наименование предм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(полное наименование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 Федеральное агентство по культуре и кинема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на подготовку к изданию: в соответствии с планом по реализации Федеральной целевой программы "Культура России (_____ годы)" (либо планом мероприятий по централизованной смете) и Протокола конкурса от ________ 200_ г. N _____ (Информационно-аналитический бюллетень "Конкурсные торги" от "__" _______ 200_ г.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виды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й бл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соч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за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ж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ра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и исход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достижения результатов работ (услуг)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нарядка на распро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одготовку и издание (приложение к государственному контракту на подготовку и издание печатной продукции Федеральным агентством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