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ставку (автотранспорта,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зыкальных инструментов, рояля и т.д.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836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изготовител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Гарантийные обязательства и гарантий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оставку автотранспорта, оборудования, музыкальных инструментов и т.д. (приложение к государственному контракту на поставку товаров для государственных нужд (государственный заказчик — Федеральное агентство по культуре и кинемато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