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, приним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 охра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Титульны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ышестоящая организация, ведомство, министер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риф секр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гласующая и утверждающая под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именование документа - Техническое задание на проектирование системы охранной и тревожной сиг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именование объекта, его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щи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бственн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нование для проведения работ (договор от _____ N 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Генеральная проектная организация (наименование, адрес, телеф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тадия разработки (рабочий проек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Исходные данные для проект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атегория объекта (А1, А2, Б1, Б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исание объекта (согласно схеме блокиро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Составляющие объекта, подлежащего его охран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ериме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дания и соору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ъездные воро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главные и запасные входы в зд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тдельные помещения 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пециальные помещения объектов категории А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тдельные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ействия для реализации требовани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Предполагаемый нарушитель совершает следующи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пытка несанкционированного проникновения на территорию, в здание, по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хищение, уничтожение и (или) порча 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авария или умышленное выключение сети 220 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брыв или замыкание сигнальных и информационных 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есанкционированное изменение алгоритмов работы систем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умышленный вывод из строя оборудования центральной аппаратной и компьют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одж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Для предотвращения последствий указанных действий предлагаются следующие ме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рганизация автономного резервного электропитания элементов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становка кнопок и педалей тревожной сигнализации в зонах вероятного напа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спользование оборудования, обеспечивающего контроль состояния сигнальных и информационных 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окладка сигнальных и информационных сетей в металлических коробах, труб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установка коммутационного и распределительного оборудования в закрываемых металлических шкафах, оборудованных сигнализацией в труднодоступных ме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рганизация доступа к управлению системы с помощью кодов или ключе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расположение основного оборудования в помещениях, защищенных системой охранной сиг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обеспечение возможности автономной работы систем при выходе из строя компьютерной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ограждение территории, периметр здания и помещения оснащаются средствами охранной сиг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организация многорубежной охраны специальных помещений объекта в соответствии с требованиями РД 78.36.003-200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состояние запасных и эвакуационных выходов (должны быть постоянно закрыты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обстановка на подступах к зонам, требующим повышенного уровня безопасности, контролируется системой телевизионного наблю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Физическая охрана объекта осуществляется вневедомственной охра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Техническая укрепленность объекта обеспечивается в соответствии с требованиями РД 78.36.003-20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еречень регламентирую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ектировании системы охранной и тревожной сигнализации руководствоваться и взять за основу нормативно-техническую документацию, приведенную в Приложении А настоящих Рекоменд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сходные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1. В качестве исходных рабочих материалов следует использ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чертежи поэтажных пл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твержденную экспликацию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технические требования Собственника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Акт об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к ТС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щие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Требования по назнач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щита жизни и здоровья сотрудников и посет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щита материальных и информационных ценностей, находящихся на объе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щита собственных ресурсов системы и ТСО при попытках несанкционированного доступа к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защита персонала охраны при попытках напа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реализация необходимых мер по защите жизни и здоровья лиц, находящихся на территории объекта, при возникновении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Требования по размещению основного оборудования в помещ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пециально выделен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лужбы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ста мили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Требования по условиям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ие и аппаратура, устанавливаемые вне помещений, должны быть устойчивы к внешним воздействиям в условиях умеренного климата по ГОСТ 15150 (У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ие и аппаратура, устанавливаемые в помещениях объекта, должны быть устойчивы к внешним воздействиям по ГОСТ 15150 (У3.1 - для помещений без искусственно регулируемых климатических условий, У4.2 - для помещений с искусственно регулируемыми климатическими услови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Требования к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по обеспечению безопасности персонала и посет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станавливаемое оборудование и сети должны быть безопасными для лиц, соблюдающих правила их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ТСО, устанавливаемые на территории объекта, должны быть безвредны для здоровья лиц, имеющих доступ на территорию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станавливаемое оборудование должно отвечать требованиям электробезопасности по ГОСТ Р МЭК 6006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устанавливаемое оборудование должно отвечать требованиям пожарной безопасности по ГОСТ 12.2.00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опустимые уровни электромагнитных полей на рабочих местах должны отвечать требованиям ГОСТ 12.1.0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Требования к продолжительности непрерыв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ы должны функционировать круглосуточно при номинальном питающем напряжении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Требования к электропит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питание ТСО осуществляется по I категории надежности от однофазной (трехфазной) сети переменного тока 220 В, 50 Гц. Питание компьютеров осуществляется от специальной сети, в которой предусмотрены сетевые фильтры и источники бесперебойного питания. Электропитание ТСО должно соответствовать требованиям РД 78.36.003-2002 и обеспечиваться Собственнико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Требования к техническому обслуживанию и ремон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блоки и модули устанавливаемого оборудования должны быть взаимозаменяемыми с аналогичными блоками из резерва без дополнительной или с минимальной настрой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служивание устанавливаемого оборудования и систем в целом должно производиться специально обученным персоналом Собственника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ериодическое регламентное обслуживание должно производиться не чаще одного раза в три месяца, за исключением случаев, особо оговоренных в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лжна быть предусмотрена поставка необходимого количества устройств и узлов в резерв для оперативного ремонта. Состав резерва устанавливается в ходе разработки технического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ослегарантийное обслуживание осуществляется по отдель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8. Требования к возможности расширения системы охранной и тревожной сиг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фигурация системы и применяемое оборудование должны обеспечивать возможность наращивания системы за счет расширения аппаратной и программной частей без нарушения работоспособности смонтирова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9. Требования к наде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ежность ТСО, их технические параметры в процессе эксплуатации обеспечиваются заводом-изгото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0. Требования к гарантийным обязатель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гарантийного срока с момента приемки систем и оборудования монтажная организация производит гарантийный ремонт систем при условии соблюдения Собственником объекта режимов и услови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1. Состав разрабатываем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яснительная записка, содержащая характеристику объекта, описание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этажные планы размещения элементов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труктурные схемы организации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пецификация оборудования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окументы рабочего проекта (схемы соединений, монтажные схемы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ая документация на оборудование должна быть на русском языке, иметь соответствующий гриф секретности, выполняться в 4-х экземплярах, которые после завершения работ передаются Собственнику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Требования к системе охранной и тревожной сиг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Технические средства охранной и тревожной сигнализации должны обеспечи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учное управление постановкой/снятием с ох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автоматизированное (аппаратное) управление постановкой/снятием с ох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нтроль состояния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Требования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охранной и тревожной сигнализации должна обеспечивать решение следующих задач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щита материальных и информационных ценностей, находящихся на объе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щита персонала объекта при попытках напа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еализация необходимых мер по защите жизни и здоровья лиц, находящихся на территории объекта, при возникновении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бъектах, охраняемых вневедомственной охраной, устанавливают ТСО, разрешенные к применению ДЗГИ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Система охранной и тревожной сигнализации должна обеспечи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егистрацию факта и времени нарушения рубежа ох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становку и снятие зон с ох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егистрацию (протоколирование) и хранение информации о событиях в системе для последующего ее отображения в текстово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онтроль состояния шлейфов, извещателей, приборов с отображением неисправностей на мониторе компью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тображение тревожных изв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Требования по составу и размещению ТС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Способы блокировки помещений и строитель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ы извещателей для обнаружения криминального проникновения на объект приведены в Приложении В настоящих Рекоменд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Техническое задание может быть изменено и дополнено по согласованию сторон. В Техническом задании должна быть отображена необходимая информация, содержащаяся в Акте об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а объект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О (ОВО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х организаци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фамилия,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1</Words>
  <Characters>9708</Characters>
  <CharactersWithSpaces>8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на проектирование системы охранной и тревожной сигнал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