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20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ИБД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, УВД (ГУВД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КТИРОВАНИЕ СВЕТОФОРНОГО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светофорного объек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6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тип) оборуд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предусмотреть </w:t>
              <w:br/>
              <w:t xml:space="preserve">в проекте         </w:t>
              <w:br/>
              <w:t xml:space="preserve">(да / не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ветофоры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шеходные светофоры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оротные секции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тофорные колонки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оли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ы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пления к мачтам освещения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лер (рекомендуемая модель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шеходное вызывное устройство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осной пульт управлен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чики  для введения адаптивного    </w:t>
              <w:br/>
              <w:t xml:space="preserve">регулирования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6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ы регулировани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 предусмотреть </w:t>
              <w:br/>
              <w:t xml:space="preserve">проекто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аз регулирования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ная пешеходная фа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 / нет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фазы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 / нет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аптивное регулирование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 / нет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режим                    </w:t>
              <w:br/>
              <w:t xml:space="preserve">координированного управления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 / нет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е управление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 / нет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Желтое мигание"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 / нет)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схема пофазного разъез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ДИиОД ГИБД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, УВД (ГУВД) 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проектирование светофор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