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ектированию и устро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айных фундаментов зд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оружений в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ПРОИЗВОДСТВО ИНЖЕНЕРНО - ГЕОЛОГИЧЕСКИХ ИЗЫСК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ПРОЕКТИРОВАНИЯ И СТРОИТЕЛЬСТВА СВАЙНЫХ ФУНД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Объект и адре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Стадия проектирова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Серия здания (по типовому или индивидуальному проекту)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Уровень ответственност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Геотехническая категория объек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Габариты здания в плане и полезная площад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Количество и высота этаже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Наличие   подвала,  подземной  или  заглубленной  части,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и заглубление от поверхности земл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Конструкция зд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основные  несущие  конструкции  (каркас,  панели,  кирпи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ны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ограждающие конструкции (панели, кирпичные стены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 Предполагаемый тип фундаментной конструкции из свай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 Предполагаемая длина сва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2. Нагрузки  (на  погонный  метр  ленточного  фундамента,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ую опору, на 1 кв. м плиты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3. Планировочные отметки (ориентировочно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 Предельные величины средних осадок фундаменто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. Дополнительные и особые требования к изыскания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инженер проекта ________________ "____" 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0</Characters>
  <CharactersWithSpaces>1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Комитет по архитектуре и градостроительству г. Москвы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на производство инженерно-геологических изысканий для проектирования и строительства свайных фунда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