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женерно-ге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еоэкологическим изыск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ТЕХНИЧЕСКИХ ЗАДАНИЙ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НО-ГЕОЛОГИЧЕСКИХ ИЗЫСК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ОДСТВО ИНЖЕНЕРНО-ГЕОЛОГИЧЕСКИХ ИЗЫСК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ТРОИТЕЛЬСТВА ЗДАНИЙ И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азчик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дия проектир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ерия здания (по типовому или индивидуальному проекту)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ровень ответственности зд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Габариты здания в плане и полезная площад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личество и высота этаже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  подвала,   его   назначение   и   заглублен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и земл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нструкция зд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основные  несущие  конструкции  (каркас, панели, кирп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граждающие конструкции (панели, кирпичные стены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дполагаемый тип фундаменто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Нагрузки  (на  погонный  метр  ленточного  фундамент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ьную опору, на 1 кв. м плиты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Планировочные отметки (ориентировочно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едельные значения средних осадок фундамент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собые требования к изыскания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Геотехническая категория объек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7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7:27:00Z</dcterms:modified>
  <cp:revision>2</cp:revision>
  <dc:subject>Задание</dc:subject>
  <dc:title>Техническое задание на производство инженерно-геологических изысканий для строительства зданий и сооружен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