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женерно-геологиче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еоэкологическим изыск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.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Е ЗАД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ИЗВОДСТВО ИНЖЕНЕРНО-ГЕОЛОГИЧЕСКИХ ИЗЫСК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РЕКОНСТРУКЦИИ ЗДАНИЯ (СООРУЖ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ъект и адрес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Заказчик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Характеристика зда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Уровень ответственности здан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Габарит предполагаемой к обследованию части здания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Обследованию подлежат (да, нет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основание и фундаменты 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стены 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внутренние отдельно стоящие опоры 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прочие конструкции (перечислить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Временные нормативные нагрузки по этаж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существующие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будущи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Дополнительные постоянные нагрузк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Конечные цели обследования здани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Геотехническая категория объект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Особые требования к изысканиям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</Words>
  <Characters>2118</Characters>
  <CharactersWithSpaces>18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7:00Z</dcterms:created>
  <dc:creator>Комитет по архитектуре и градостроительству г. Москвы</dc:creator>
  <dc:description/>
  <dc:language>en-US</dc:language>
  <cp:lastModifiedBy/>
  <dcterms:modified xsi:type="dcterms:W3CDTF">2011-10-30T17:27:00Z</dcterms:modified>
  <cp:revision>2</cp:revision>
  <dc:subject>Задание</dc:subject>
  <dc:title>Техническое задание на производство инженерно-геологических изысканий при реконструкции здания (сооружения)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