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женерно-ге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еоэкологическим изыск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ИНЖЕНЕРНО-ГЕОЛОГИЧЕСКИХ ИЗЫСК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ТРОИТЕЛЬСТВА ПОДЗЕМНЫХ И ЗАГЛУБЛЕННЫХ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дия проектир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ровень ответственности сооруж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раткая характеристика сооруж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полагаемая глубина залож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особ устройства (открытым или закрытым способом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ные технически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окального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ы сооружения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несущие конструкции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олагаемый тип фундаментов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нагрузках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линейного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и конец сооружения (трассы)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ные точки трасс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бариты (диаметр) поперечника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 сооруж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собые требования к изыскания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еотехническая категория объе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6</Characters>
  <CharactersWithSpaces>1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роизводство инженерно-геологических изысканий для строительства подземных и заглубленных сооруж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