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осковским городским строительным норм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ания, фундаменты и подземные с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ГСН 2.07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ИЗВОДСТВО ИНЖЕНЕРНО - ГЕОЛОГИЧЕСКИХ ИЗЫС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СТРОИТЕЛЬСТВА ЗДАНИЙ И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ъект и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каз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тадия проект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Серия здания (по типовому или индивидуальному проекту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Уровень ответственности зд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Габариты здания в плане и полезная площад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Количество и высота этаже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Наличие подвала, его назначение и заглубление от поверх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Конструкция 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основные  несущие  конструкции  (каркас,  панели,  кирп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ограждающие конструкции (панели, кирпичные стены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Предполагаемый тип фундамент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Нагрузки  (на  погонный  метр  ленточного  фундамента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ую опору, на 1 кв. м плит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Планировочные отметки (ориентировочн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Предельные значения средних осадок фундамен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Особые требования к изыскания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Геотехническая категория объ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Правительство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роизводство инженерно-геологических изысканий для строительства зданий и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