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полнения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ояние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существующего положения и достигнутого уровня решения задачи в стране и за рубежом по литературным источ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 (или отсутствие) решения поставленной задачи и предложения метод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ь и задач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ая цель, которая будет достигнута в результате выполнения НИР, и задачи, которые необходимо решить для ее дост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тодика исследований и основные этапы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я предлагаемых методов исследований и обработки результатов измерений, а также основные разделы работы и планируемые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астники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исполнители НИР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я к порядку выполнения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 работы. Технически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ебования к разрабатывае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дача-приемка результатов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и выполнения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особ использования результатов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и научной продукции, сроки внедрения, способ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ава сторон на результаты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рядок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Ф.И.О.)                 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Кабанов О.М.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проведение научно-исследовательских работ (приложение к договору на выполнение цикла научно-исследователь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