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Научно-исследовательски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во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уществующего положения и достигнутого уровня решения задачи в стране и за рубежом по литературным источ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(или отсутствие) решения поставленной задачи и предложения метод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 и задач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ая цель, которая будет достигнута в результате выполнения НИР, и задачи, которые необходимо решить для ее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тодика исследований и основные этапы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я предлагаемых методов исследований и обработки результатов измерений, а также основные разделы работы и планируем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ники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исполнители НИР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порядку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 работы. Технически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ебования к разрабатывае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дача-приемка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и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особ использования результатов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и научной продукции, сроки внедрения, способ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а сторон на результат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рядо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пытно-конструкторски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выполнения ОКР, наименование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требования к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ономические требования к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видам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сырью, материалам и комплект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консервации, упаковке и мар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ециаль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выполнения и приемки этапов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и исполнители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ловной исполнитель -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полнители -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Ф.И.О.)   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банов О.М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проведение научно-исследовательских и опытно-конструкторских работ (приложение к договору на выполнение цикла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