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 цик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 ___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Д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ание для выполнения ОК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Цель выполнения ОКР, наименование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хнические требования к образ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Экономические требования к образ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ребования по видам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ребования к сырью, материалам и комплекту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Требования к консервации, упаковке и марк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пециальные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рядок выполнения и приемки этапов ОК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казчик и исполнители ОК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Головной исполнитель -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Исполнители -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рядок финанс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(Ф.И.О.)                    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                  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6</Characters>
  <CharactersWithSpaces>1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Кабанов О.М.</dc:creator>
  <dc:description/>
  <dc:language>en-US</dc:language>
  <cp:lastModifiedBy/>
  <dcterms:modified xsi:type="dcterms:W3CDTF">2011-10-30T17:28:00Z</dcterms:modified>
  <cp:revision>2</cp:revision>
  <dc:subject>Задание</dc:subject>
  <dc:title>Техническое задание на проведение опытно-конструкторских работ (приложение к договору на выполнение цикла опытно-конструктор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