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Е ЗАДА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проверки состояния 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измерений, аттестованных методик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рений, эталонов и соблюдения мет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 и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енного органа,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лановая (внеплановая, повторная), полная (целева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мостоятельная (совместная, с ке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лан метрологического обеспечения, решение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и и задач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сновные цел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ути их достижения, перечисляются объекты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уководитель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(подпись)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ая таможенная служба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проведение проверки состояния и применения средств измерений, аттестованных методик выполнения измерений, эталонов и соблюдения метрологических правил и н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