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 работ по со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ссозданию объектов культурного наследи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, осуществле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за их проведением, рассмотр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научно-исследовательской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роведение да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:                              "СОГЛАСОВАНО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)                                (пользов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Ф.И.О. руководителя          _____________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г.                "_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Финансир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24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Характеристики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щение объекта, технические показатели объекта, общая площадь объекта, площадь застройки, площадь территории, основное функциональное назначение объекта, этажность, функциональное назначение этажей и п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Дополнительны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личие документации, выполненной ранее; необходимость разработки принципиального архитектурно-планировочного решения с ориентировочными технико-экономическими показателями; описание видов работ, выполненных ранее, и п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Наименование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24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стр.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ефектная ведомость (набор работ), планы (БТИ и др.), фотографии, заключение по инженерно-техническому обследованию здания, акты технического состояния, рекомендации, предписания и п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реставр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ах культуры          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культуры Московской област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проведение работ по сохранению объектов культурного наслед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