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ддержке в прок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ционального филь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о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правления кинематограф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культу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инематограф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 С.В.Лазару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веренности от ________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т Государственного заказч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Е ЗАД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ведение работ по кинотеатральному прока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ционального фильма "__________________" в 2007 год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_____ от "____" _________ 20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сновные виды работ по Государственному контракт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дготовка работ по осуществлению кинотеатрального показа фильма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казатели предполагаемых результа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ИСПОЛНИТЕЛЬ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</Words>
  <Characters>685</Characters>
  <CharactersWithSpaces>5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6:00Z</dcterms:created>
  <dc:creator>Федеральное агентство по культуре и кинематографии</dc:creator>
  <dc:description/>
  <dc:language>en-US</dc:language>
  <cp:lastModifiedBy/>
  <dcterms:modified xsi:type="dcterms:W3CDTF">2011-10-30T17:26:00Z</dcterms:modified>
  <cp:revision>2</cp:revision>
  <dc:subject>Задание</dc:subject>
  <dc:title>Техническое задание на проведение работ по кинотеатральному прокату национального фильма (приложение к государственному контракту о поддержке в прокате национального филь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