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технологиче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полнения технолог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выполнения технолог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ические требования к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кономические требования к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по видам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я к энергии, сырью, материалам и комплектующ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ебования к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ециаль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рядок выполнения и приемки этапов технолог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казчик и исполнители технолог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Головной исполнитель -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сполнители -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рядок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Ф.И.О.)                 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Кабанов О.М.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проведение технологических работ (приложение к договору на выполнение цикла технологиче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