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а разработку дизайн-проекта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заказчика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 для связи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добное время для звонков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будни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выходные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e-mail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чение объекта (квартира, дом,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ча)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площадь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о работ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членов семьи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ашние животные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</w:t>
      </w:r>
      <w:r>
        <w:rPr>
          <w:sz w:val="16"/>
          <w:szCs w:val="16"/>
        </w:rPr>
        <w:t>Гостиная, каминный зал, домашний кинотеатр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</w:t>
      </w:r>
      <w:r>
        <w:rPr>
          <w:sz w:val="16"/>
          <w:szCs w:val="16"/>
        </w:rPr>
        <w:t>бильярдная;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</w:t>
      </w:r>
      <w:r>
        <w:rPr>
          <w:sz w:val="16"/>
          <w:szCs w:val="16"/>
        </w:rPr>
        <w:t>Кухня-столовая, кухня, столовая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</w:t>
      </w:r>
      <w:r>
        <w:rPr>
          <w:sz w:val="16"/>
          <w:szCs w:val="16"/>
        </w:rPr>
        <w:t>Спальня;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чение помещений                   │ Гардеробная, кладовая, мастерская, прачечная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</w:t>
      </w:r>
      <w:r>
        <w:rPr>
          <w:sz w:val="16"/>
          <w:szCs w:val="16"/>
        </w:rPr>
        <w:t>Кабинет, библиотека, приемная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</w:t>
      </w:r>
      <w:r>
        <w:rPr>
          <w:sz w:val="16"/>
          <w:szCs w:val="16"/>
        </w:rPr>
        <w:t>Детская, детский санузел, детская гардеробная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</w:t>
      </w:r>
      <w:r>
        <w:rPr>
          <w:sz w:val="16"/>
          <w:szCs w:val="16"/>
        </w:rPr>
        <w:t>Ванная комната, туалет, гостевой туалет, саун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</w:t>
      </w:r>
      <w:r>
        <w:rPr>
          <w:sz w:val="16"/>
          <w:szCs w:val="16"/>
        </w:rPr>
        <w:t>тренажерная зал, бассейн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</w:t>
      </w:r>
      <w:r>
        <w:rPr>
          <w:sz w:val="16"/>
          <w:szCs w:val="16"/>
        </w:rPr>
        <w:t>Прихожая, холл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</w:t>
      </w:r>
      <w:r>
        <w:rPr>
          <w:sz w:val="16"/>
          <w:szCs w:val="16"/>
        </w:rPr>
        <w:t>Зимний сад;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</w:t>
      </w:r>
      <w:r>
        <w:rPr>
          <w:sz w:val="16"/>
          <w:szCs w:val="16"/>
        </w:rPr>
        <w:t>Квартира - студ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</w:t>
      </w:r>
      <w:r>
        <w:rPr>
          <w:sz w:val="16"/>
          <w:szCs w:val="16"/>
        </w:rPr>
        <w:t>Другие помещен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то именно нравится в выбранном стиле,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илевое решение помещений,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обенности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ма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Я люблю..."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формление окон: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лкон / лоджия                        │ назначение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граничения по использованию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ов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зайн-проект: авторский надзор,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за кв.м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зуализация (количество визуализаций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ределяется числом жилых помещений)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ещение - виды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елания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рианты, категорически не приемлемые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ая политика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олнения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┴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сполнитель: 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Ф.И.О.)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казчик: 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Ф.И.О.)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6</Characters>
  <CharactersWithSpaces>6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Касенов Е.Б.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на разработку дизайн-проекта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