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, соглас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отраслевых руков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охране труда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рганизаций ТЭК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наименование                 (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)                          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нициалы, фамилия) 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                       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ХНИЧЕСКОЕ ЗАДАНИЕ НА РАЗРАБО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норматив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ведущей организации - 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исполнител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й (предпри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исполнителе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е для разработ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 вы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___________________ 19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________________ 19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Цели и задачи разработ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Характеристика объекта разработ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чень основных требований, устанавливаемых нормативным документ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заимосвязь с другими нормативными актами по охране тру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сточники информ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Этапы работ и сроки их выпол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4"/>
        <w:gridCol w:w="1890"/>
        <w:gridCol w:w="1621"/>
        <w:gridCol w:w="2970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боты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</w:t>
              <w:br/>
              <w:t xml:space="preserve">(предприя-  </w:t>
              <w:br/>
              <w:t xml:space="preserve">тие) -   </w:t>
              <w:br/>
              <w:t xml:space="preserve">исполнитель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выполнения:</w:t>
              <w:br/>
              <w:t xml:space="preserve">начало,  </w:t>
              <w:br/>
              <w:t xml:space="preserve">окончание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 заканчивается  </w:t>
              <w:br/>
              <w:t xml:space="preserve">этап работы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боты, выполняемые организациями (предприятиями) - соисполнителя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4"/>
        <w:gridCol w:w="1890"/>
        <w:gridCol w:w="1621"/>
        <w:gridCol w:w="2970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боты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</w:t>
              <w:br/>
              <w:t xml:space="preserve">(предприя-  </w:t>
              <w:br/>
              <w:t xml:space="preserve">тие) -   </w:t>
              <w:br/>
              <w:t xml:space="preserve">исполнитель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 xml:space="preserve">выполнения </w:t>
              <w:br/>
              <w:t xml:space="preserve">работы:  </w:t>
              <w:br/>
              <w:t xml:space="preserve">начало,  </w:t>
              <w:br/>
              <w:t xml:space="preserve">окончание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 заканчивается  </w:t>
              <w:br/>
              <w:t xml:space="preserve">этап работы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полнительные указ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подпись  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ам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едущей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аботчика 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подпись  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подпись  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аботки (тем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подпись  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сполнители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исполн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подпись  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ам. руководи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подпись  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подпись  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аботки (тем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подпись  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сполнители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подпись  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ам. руководи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3</Characters>
  <CharactersWithSpaces>4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разработку нормативного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