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и утверждения нормативных документов Государственной противопожарной службы МВД России (НПБ 01-93), в котором приведена данная форма, утвержденный Приказом МВД РФ от 06.12.1993 N 521, введен в действие с 1 янва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и утверждения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Государственной противо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ВД России НПБ 01-9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Инспекцией РФ по пожарному надзор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ВД РФ от 06.12.1993 N 5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 (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ГЛАСОВАНО    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,      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, фамилия, и.о.,                 должность, фамилия, 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)                          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зработк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орматив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едущей организации-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полн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нование для разработк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которого разрабатывается норматив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и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____________ 199_ г.           Окончание 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ные цели и задачи разработки норматив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ратко излагаются цели и задачи, достижени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еспечивается введением разрабатываемого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Разделы  нормативного  документа  и  приложения  к нему, 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  требований,     включаемых     в     каждый      раз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атываемого документа и в прилож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заимосвязь с другими нормативными документам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нормативные документы, с которыми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язаны требования разрабатываемого норматив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Необходимость  разработки   пособия   к   нормативному   докум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название пособ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сновные источ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конкретные материалы, которые используютс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работке норматив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Этапы  работ (стадии  разработки  нормативного  документа) и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выпол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ы│                Содержание работ                   │  Сро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а-│                                                   │выпол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и) │                                                   │  (дат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Организация  разработки,  составление, согласование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утверждение технического задания.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Разработка  первой  редакции  проекта  документа  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сылка его на отзыв.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Рассмотрение  отзывов  и  разработка  окончательной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торой  и  последующих)  редакции,   подготовка  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ведение  согласительных  совещаний, рассмотрение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екта документа ведущей организацией-исполнителем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 участием организаций-соисполнителей, рассмотрение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екта документа на заседании  экспертного  совета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а Государственной противопожарной службы.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Подготовка,   согласование   и   внесение   проекта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рмативного документа на утверждение.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полнительные указа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полнительные у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ждающего органа или организации-разработ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е изложенные в других раздел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    Сроки    выполнения    отдельных   частей 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полнителями    определяются    графиком,    утвержденным   веду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-разрабо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 1.  Перечень организаций, которым должен быть разос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нормативного документа на отзы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  2.  Перечень  организаций,  с  которыми  должен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 проект норматив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ведущей организации-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, дата)      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м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полн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м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6</Words>
  <Characters>6394</Characters>
  <CharactersWithSpaces>5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(форма) на разработку нормативного документа государственной противопожарной службы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