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Минсельхозом РФ от 28.07.2000, в котором приведена данная форма, вводится в действие с 1 сен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став обос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в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мелиорации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разработку Обоснований инвестиций в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кта мелиорации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 (инвестор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я (предприятие), 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ектная, проектно-строительная и др. организации,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положение объе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спублика, край, область, райо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значение объекта и цели инвестир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сточники   финансирования    и    объем 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едеральный (региональный) бюджет, средства кооперат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астных инвестор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ощность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лощадь мелиорации (отдельно по типам и подтипам поч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ловной расход сооружения, протяженность магистрального ка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улируемой части водоприемни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оменклатура, объемы и стоимость сельхоз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ы продукции, объемы (тыс. т), стоимость (млн. руб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одоисточник (водоприемник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а, канал, водохранилище, подземные вод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пособ подачи (сброса) вод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амотечный, механ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Методы и способы мелио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ошение, осушение, увлаж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Лимит забора (сброса) вод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лн. куб. м/год; куб. м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 Требования    к    техническому   уровню,   инженер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ивным и архитектурно-планировочным решения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ЗИ, КПД, КИВ, материалы и капитальность сети и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епень автоматизации и телемеханизации, водоучет,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хитектурно-планировочных ре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сновные положения по проведению ОВ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собые усло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Основные   технико-экономические   показатели  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в Ходатайстве (Декларации) о намер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аблица показ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 1.  Решение местных органов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Декларации о намер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едварительные   технические   условия   на   возмо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е   к   источникам   снабжения,   инженерным  сетя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ям и согласования с заинтересованными организа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ребования по санитарно-эпидемиологическим услов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итуационный план с указанием границ мелиоратив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источников,  водоприемников, водозаборных сооружений, 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, ВЛ, ЛС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0</Characters>
  <CharactersWithSpaces>3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разработку обоснований инвестиций в строительство объекта мелиорации земель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