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оздание веб-сай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сай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сай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и интернет-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 интернет-представительства - русский /по умолчанию/, англий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серв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вер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а данных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систем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 скриптования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ировк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об ошиб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ированные страницы для ____ и ____ оши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на монит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айта фиксированной ширины. Минимальное разрешение, при котором сайт будет корректно отображаться на экране, - ___х___ pi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держки функционирования сайта дополнительные программные средства не использ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принцип - контент в базе, логика - на ______, отображение - htm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и функционал интернет-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административного интерфей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асенов Е.Б.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разработку сайта (приложение к договору на создание веб-сай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