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работ по д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технологии до ста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ого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ом потреб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ыполнение дополн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проведения дополн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 дополн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держание дополнительных работ, выполняемых головным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ребования к результатам дополн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хнико-экономические показатели результатов дополн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еречень, сроки выполнения и стоимость этапов дополн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жидаемые  результаты  дополнительных  работ  и  предполагаемое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рядок  сдачи-приемки  результатов  дополнительных  работ  (эта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еречень отчет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еречень  результатов интеллектуальной деятельности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созданы при выполнении дополн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           Исполнитель             Заинтерес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)   __________ (__________)   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Правительство Российской Федерац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выполнение дополнительных работ (приложение к договору о выполнении дополнительных работ по доведению единой технологии до стадии практического применения с учетом потребностей заинтересован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