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Исследование и разработка проблемы обязательного применения специальных удерживающих устройств при перевозках детей и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 Правительства РФ от 3 августа 1996 г. N 922 "О повышении безопасности междугородних и международных перевозок пассажиров и грузов автомобильным транспорто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ая правовая база, регламентирующая процедуры перевозк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убежный опыт решения данн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тские удерживающие устройства являются важным элементом пассивной безопасности автотранспортных средств. Во многих странах запрещено перевозить без автокресла ребенка до 12 лет. Требования к пассивной безопасности предъявляются в Правилах ЕЭК ООН, используемых при обязательном подтверждении соответствия автотранспортных средств. Однако в настоящее время в Российской Федерации отсутствует нормативный документ, устанавливающий порядок введения в действие на территории РФ Правил ЕЭК ООН и изменений к ним. Отсутствуют критерии оценки необходимости введения новых требований. По этой причине в действующей системе сертификации не используются Правила N 44 ЕЭК ООН, обуславливающие установку детских удерживающих устройств на автомобили. Необходимо организовать действенный контроль за неукоснительным соблюдением этого требования и использования при перевозках только транспортных средств, оборудованных этими устройствами. Однако только наличие этого устройства не решает проблемы обеспечения безопасности перевозок. Нормативно-правовое, функциональное и организационно-техническое обеспечение этой сферы безопасности перевозок в настоящее время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уальность данной проблемы вытекает из необходимости обеспечения гарантированной безопасности осуществления перевозок детей. Наиболее актуальным этот вопрос является применительно к пассажирским перевозкам автобусами, осуществляемыми на междугородных и международных маршру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ая нормативная документация по перевозке пассажиров автомобильным транспортом не дает однозначного ответа на данный вопрос. Имеющиеся нормативные документы лишь затрагивают отдельные аспекты пробл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еревозки животных действуют для грузового автотранспорта. Перевозка животных в других транспортных средствах не регламентируется, вопреки возможному неадекватному поведению животных в аварийных ситуациях и даже во время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научное исследование проблем использования специальных удерживающих устройств является актуа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жение травматизма в дорожно-транспортных происшествиях, применение оптимальных конструкций удержива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социальных и технико-экономических аспектов применения специальных удерживающих устройств с учетом антропометрических характеристик детей и животных, создание нормативных документов, устанавливающих требования к оснащению АТС специальными удерживающими устройствами, порядок контроля за соблюдением этого требования, процедуры контроля, права, обязанности и ответственность контролирующих органов, эксплуатирующих организаций и 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два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(2006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социальных, экономических и правовых аспектов повышения пассивной безопасности А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зарубежного опыта применения удерживающих устройств, выработку критериев введения и обоснования сроков применения требований по пассивной безопасности АТ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(2007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антропометрических критериев для выбора удерживающи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нормативных документов, устанавливающих требования к оснащению АТС специальными удерживающими устройствами, порядок контроля за соблюдением этого требования, процедуры контроля, права, обязанности и ответственность контролирующих органов, эксплуатирующих организаций и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оценочных индикаторов эффективности мероприятий по обязательному применению специальных удерживающих устройств при перевозках детей и животных и методических рекомендаций по их мониторин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документы должны распространяться на всех изготовителей и владельцев автотранспортных средств, перевозящих детей и животных. Требования документа должны соблюдаться в рамках процедур управления и контроля сферой перевозок автомобиль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требования к оснащению АТС специальными удерживающими устройствами при перевозках детей и животных, а также порядок их контроля и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сферы производства, организации и управления перевозками детей и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 владельцы и изготовители автотранспорт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енные права на созданную продукцию принадлеж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научно-технической продукции осуществляется сопроводительными документами Исполнителя. При завершении оплачиваемых этапов работ Исполнитель направляет Заказчику акты сдачи-приемки научно-технической продукции с приложением к ним трех комплектов научно-технической и другой документации, предусмотренной техническим заданием и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 2000,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должны обладать компетентностью и опытом работы в данн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08</Characters>
  <CharactersWithSpaces>5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Исследование и разработка проблемы обязательного применения специальн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