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Научная разработка критериев профессионального отбора водителей автотранспортных средств для перевозок пассажиров, опасных и крупногабарит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в автотранспортной отрасли применяются требования, определенные Минздравом России к состоянию физического и психического здоровья водителей транспортных средств, а также Методические рекомендации, определяющие организацию и порядок проведения предрейсовых медицинских осмотров водителей автотранспортных средств, утвержденных совместным Приказом Министерства здравоохранения и Министерства транспорта России от 29.01.20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указанные мероприятия характеризуют и контролируют только показатели здоровья водителя, не оценивая профессиональный уровень, а также присущие ему психофизиологические параметры (динамику пульса, частоты дыхания, время реакции и т.д.). Распределение водителей по видам перевозок производится путем субъективной оценки их профессиональных и моральных качеств, проводимой службой эксплуатации автотранспорт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нижения возможных ошибочных решений, чреватых серьезными социально-экономическими потерями, необходима разработка инструментария, обеспечивающего количественную оценку уровня напряженности водителя, осуществляющего пассажирские перевозки, доставку опасных или крупногабарит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т социальных и экономических потерь от аварийности в России, достигающих в настоящее время угрожающих размеров, значительно превосходит аналогичные показатели в странах развитой автомобилизации, выдвигает ряд проблем, решение которых позволит повысить уровень безопасности дорожного движения в стр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й из важнейших проблем является проблема допуска к управлению автомобилем с предварительным отсевом лиц, не способных по тем или иным показателям к управлению средствами повышенной опасности. В развитие изложенного возникает задача распределения водителей-профессионалов с учетом таких факторов как: тип транспортного средства, характер и условия транспортной работы, специфика перемещаемых груз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ожалению, в настоящее время в автотранспортной отрасли требования к будущим водителям ограничены лишь медицинскими показателями, проверка и контроль которых входит в сферу деятельности Министерства здравоохранения РФ. Эта сфера, безусловно, чрезвычайно важна, но она не охватывает все аспекты профессиональной деятельности водителя, как важнейшего звена системы "автомобиль-водитель-дорог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, имеющийся опыт подготовки операторов сложных систем управления в смежных областях с транспортной отраслью (например, в авиации и космонавтике) убедительно доказывает эффективность внедрения профотбора и профподбора как на стадии допуска к профессиональной подготовке, так и при дальнейшем распределении подготовленных операторов к управлению различными системами. Таким образом, в этих отраслях решается проблема повышения надежности оператор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целесообразным использование имеющегося опыта в процессе организации и проведения профотбора водительских кадров. При этом существенную роль играет контроль уровня и динамики напряженности водителя, управляющего различными видам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надежностью человека-оператора, в нашем случае водителя, понимается его способность выполнять предписанные функции своевременно, с заданным качеством при сохранении в допустимых пределах психофизиологической "цены"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ледует отметить отсутствие правовой составляющей внедрения профотбора в период, предшествующий учебно-тренировочному процессу подготовки водительски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ет отметить, что кадровая служба любого автопредприятия, каждый опытный руководитель осуществляет "расстановку" водителей по видам транспортных средств, опираясь, в основном, на личный опыт и интуицию. Однако для уменьшения количества ошибочных решений необходима разработка и внедрение автоматизированной количественной оценки уровня надежности водителя в зависимости от его стажа и подготов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критериев профессионального отбора водителей транспортных средств с целью отсева лиц, не способных по тем или иным показателям управлять автомобилем как средством повышенной опасности, а также осуществлять распределение водителей по видам транспортных перевозок, которые представляют наибольшую социально-значимую опасность, в первую очередь, пассажирские перевозки, а также перевозки опасных и крупногабарит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критериев профессионального отбора водителей транспортных средств для перевозок пассажиров, опасных и крупногабаритных грузов на основе оценки надежности деятельности водителя ранее не проводи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три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концепции проведения профессионального отбора водителей путем формирования оценки надежности деятельности водителя и ее количественной меры, зависящей от результатов профессиональной деятельности и ее психофизиологической "цен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 методологии экспресс-анализа показателей надежности водителей в режиме реального времени и решение практических вопросов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изготовление макетного образца прибора, позволяющего количественно оценить надежность водителя при управлении автомоби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(2008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иментальная отработка методологии оценки надежности водителя в условиях тренажерной подготовки и при управлении автомобилем в условиях реального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роговых значений динамики надежности водителя как условия его допуска к профессиональной деятельности и распределения по транспортным средствам в зависимости от вида их социальной опасности для окруж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ное внедрение разработанных технологий в практику профессионального отбора водителей и их распределения по видам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методологию профотбора (профподбора), а также описание опытного образца прибора, обеспечивающего проведение профессионального отбора водителей, с комплектом сопроводитель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нная методика профотбора (профподбора) водителей после решения соответствующих правовых вопросов может быть использована в работе кадровой и эксплуатационной служб автотранспортных предприятий (независимо от формы их соб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тработки методики профотбора и серийного изготовления приборного оборудования они могут быть использованы кадровыми службами автотранспортных предприятий, в первую очередь, занимающихся перевозкой пассажиров, а также опасных и крупногабаритных грузов, в целях распределения водителей по видам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создаваемую продукцию принадлежи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5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ся после проведения конкурса на право заключ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сфере организации и проведения натурных исследований профессиональной деятельности водителя с различным стажем управления транспортным средством, проведения экспериментальных исследований в организациях автомобильного транспорта, владеть методикой проведения профотбора (профподбора), иметь опыт создания нормативно-правовых, методических и техни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еречень рецензентов согласовывается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7</Words>
  <Characters>9345</Characters>
  <CharactersWithSpaces>7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Научная разработка критериев профессионального отбора водителей автотр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