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Проведение комплекса исследований и разработка научно обоснованных организационных, правовых, экономических и технических мероприятий, направленных на повышение безопасности маршрутных перевозок при использовании автобусов категории 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ми данными для проведения работ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10.12.1995 N 196-ФЗ "О безопасности дорожного движ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процедуры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середины 90-х годов непрерывно растет парк автобусов малой вместимости (категории М2), используемых для маршрутных перевозок. В настоящее время парк автобусов малой вместимости приближается к 50% от общего числа автобусов в Российской Федерации. Учитывая, что основной парк этих автобусов находится в частном секторе с низким уровнем технической эксплуатации, а конструкция автобусов малой вместимости (типа "Газель") не соответствует современным требованиям безопасности, непрерывно растет число и тяжесть последствий ДТП с участием автобусов категории М2. Поэтому необходима разработка комплекса мероприятий для повышения безопасности маршрут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непрерывного увеличения парка автобусов категории М2 и роста числа ДТП с особо тяжкими последствиями, необходимо проведение комплекса мероприятий и разработок по формированию научно-обоснованной нормативной базы и новых технических решений по снижению негативного влияния автобусов малой вместимости на уровень безопасности дорожного движ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тяжести последствий дорожно-транспортных происшествий с участием автобусов малой вместимости (категории М2), используемых для маршрут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нормативных документов, устанавливающих требования к оснащению автобусов малой вместимости (категории М2) системами безопасности, порядок контроля за соблюдением этих требований, процедуры контроля, права, обязанности и ответственность контролирующих органов, эксплуатирующих организаций и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контракту должны включать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зарубежного опыта, анализ социальных, экономических и правовых аспектов повышения безопасности автобусов малой вместимости (категории М2), выработку критериев введения и обоснования сроков применения требований по активной и пассивной безопасности автобусов малой вместимости (категории М2), создание нормативных документов, устанавливающих требования к их оснащению системами безопасности, порядок контроля за соблюдением этих требований, процедуры контроля, права, обязанности и ответственность контролирующих органов, эксплуатирующих организаций и водителей. Нормативные документы должны распространяться на всех изготовителей и исполнителей услуг по перевозке пассажиров автобусами малой вместимости (категории М2), осуществляющих деятельность на территории Российской Федерации. Требования документа должны соблюдаться в рамках процедур управления и контроля сферой услуг пассажирского автомобильного транспорта, осуществляемых Минтранс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комплекса научно обоснованных организационных, правовых и экономических мероприятий по повышению безопасности маршрутных перевозок с использованием автобусов категории 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комплекса научно обоснованных технических мероприятий по повышению конструктивной и эксплутационной безопасности автобусов категории М2 при использовании их для маршрут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феры технического регулирования и организации, управления и перевозок пассажиров автобу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зяйствующие субъекты автотранспортного комплекса, обеспечивающие транспортное обслуживание населения, изготовители автотранспорт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0,0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2</Characters>
  <CharactersWithSpaces>5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Проведение комплекса исследований и разработка научно обоснованных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