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М.ЧАБУН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АУЧНО-ИССЛЕДОВАТЕЛЬ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темы (исследований, работ): Научное исследование по выработке критериев технического состояния транспортных средств, допускаемых к эксплуатации по условиям безопасности дорожного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полнитель: определяется по результатам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казчик (подразделение Федерального дорожного агентства): Управление эксплуатации и сохранности автомобильных дор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нование для разработ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(план) работ, предусмотренных Федеральной целевой программой "Повышение безопасности дорожного движения в 2006 - 2012 год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атус работы: государственный за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сточник финансирования: федеральный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сходны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ая правовая база, регламентирующая техническое состояние автотранспор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рубежный опыт решения данного во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стояние проблемы (вопрос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Федеральным законом "О техническом регулировании" от 27.12.2002 N 184-ФЗ безопасность определяется как состояние, при котором отсутствует недопустимый риск причинения вреда или ущерба. Это определение требует пересмотра методов и критериев оценки технического состояния, поскольку разработанные ранее документы базировались на другой концепции безопасности. Действующие сегодня нормативы технического состояния (тормозной путь, шум, управляемость, освещение и т.д.) определены без учета возможного ущерба при отказе систем и агрегатов автомобиля. Перечень этих свойств также не приведен в соответствие с величиной ущерба и риска в эксплуатации. Методы контроля (государственный технический осмотр) предполагают проверку состояния без учета технических воздействий в предшествующий период, а значит без прогноза поведения и состояния АТС в последующий период. По этой причине автомобили, формально технически исправные, попадают в особые ситуации по техническим причи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Цель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безопасности дорожного движения на основе применения эффективной системы критериев технического состояния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тличия, новизна и преиму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 новой системы оценки технического состояния АТС в соответствии с Федеральным законом "О техническом регулирован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одержан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включает три эта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ервом этапе (2006 г.) выполняются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новой системы формирования оценки технического состояния АТС, учитывающую полную информацию по технической эксплуатации автомоби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тором этапе (2007 г.) выполняются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нормативной правовой базы оценки технического состоя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комплекса нормативных документов по организации и функционированию системы оценки технического состояния АТ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третьем этапе (2009 - 2012 гг.) выполняются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критериев технического состояния транспортных средств, допускаемых к эксплуатации по условиям безопасности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оценочных индикаторов эффективности мероприятий по совершенствованию критериев технического состояния транспортных средств, допускаемых к эксплуатации по условиям безопасности дорожного движения, и методических рекомендаций по их мониторинг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нечный результат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учно-технический отчет, содержащий результаты научного исследования по выработке критериев технического состояния транспортных средств, допускаемых к эксплуатации по условиям безопасности дорожного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бласть применения: сфера технической эксплуатации авто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недрение результатов работы: сфера организации и управления технической эксплуатацией авто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ав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енные права на созданную продукцию принадлежат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Требования к представляемой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овать условиям контракта и требованиям технического задания. Заказчику представляется научно-технический отчет с пояснительной запиской. Разработка, оформление и утверждение документов системы технического регулирования осуществляются в соответствии с ОДМ 218.1.001-20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Условия приемки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Заказчику оформленной научно-технической продукции осуществляется сопроводительными документами Исполнителя. При завершении оплачиваемых этапов работ Исполнитель направляет Заказчику акты сдачи-приемки научно-технической продукции с приложением к ним трех комплектов научно-технической и другой документации, предусмотренной техническим заданием и условиями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тоимость работ: 47000,0 тыс. руб. (будет откорректирована по результатам конкурсных торг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роки выполнения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работ - август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работ - декабрь 2012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редмет стандартизации: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еречень основных Исполнителей: на конкурс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Требования к составу Исполн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ы должны обладать компетентностью и опытом работы в данной сф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еречень рецензентов: по согласованию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Особые условия: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ч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хранности автомобиль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В.КОСТ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6</Words>
  <Characters>5128</Characters>
  <CharactersWithSpaces>4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7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17:27:00Z</dcterms:modified>
  <cp:revision>2</cp:revision>
  <dc:subject>Задание</dc:subject>
  <dc:title>Техническое задание на выполнение научно-исследовательских работ (приложение к государственному контракту на выполнение НИОКР (поставку готовой научно-технической продукции по теме: «Научное исследование по выработке критериев технического состояния тран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