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темы (исследований, работ): Проведение научных исследований влияния различных конструкций дорожных ограждений на тяжесть последствий дорожно-транспортных происше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: определяется по результат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 (подразделение Росавтодора): Управление эксплуатации и сохранности автомобильных дорог Федерального дорожного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 для раз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работ, предусмотренных Федеральной целевой программой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тус работы: государственный за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точник финансирования: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ходные данные: Существующие отраслевые документы и материалы испытаний дорожных ограждений на полигоне НИЦИАМТ. К числу нормативно-методических отраслевых документов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ая целевая программа "Повышение безопасности дорожного движения в 2006 - 2012 годах", утвержденная Постановлением Правительства Российской Федерации от 20 февраля 2006 г. N 10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Т Р 52289-2004.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Т 26804-86. Ограждения дорожные металлические барьерного типа. Технические усло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П 2.05.03-84*. Мосты и тру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П 2.05.02-85. Автомобильные доро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П 2.07.01-89*. Градостроительство. Планировка и застройка городских и сельских пос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Т -2005. Технические средства организации дорожного движения. Классификация дорожных ограждений (проек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Т 2.201-80. Обозначение изделий и конструкторск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Т 15.2001-00. Разработка и постановка продукции на производство. Основные по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EN-1317-1:1998Е. Дорожные удерживающие системы. Терминология и общие требования к методам испы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EN-1317-1:198/98Е. Дорожные удерживающие системы. Классы исполнений, критерии приемки испытаний на удар и методы испытаний защитных огра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О 9001-94. Системы качества. Модель для обеспечения качества при проектировании, разработке, производстве, монтаже и обслужи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омендации по применению ограждающих устройств на мостовых сооружениях автомобильных дорог. Росавтодор, 200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 оценке транспортно-эксплуатационного состояния мостовых конструкций. Росавтодор, 200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е и зарубежные публикации по безопасным конструкциям ограждений за последние 5 лет, а также подготавливаемые в настоящее время отраслев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ояние проблемы (вопрос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отсутствует анализ последствий ДТП от наезда автомобилей на ограждения дорожной и мостовой групп. Известны отдельные случаи падения автобусов и других автомобилей с мостовых сооружений или съезда их с дорог, сопровождавшиеся большим количеством жертв. Однако роль качественных характеристик ограждений в этих ДТП не установлена. В ГОСТ Р 52289-2004 предъявлены повышенные требования к ограждениям с учетом особенностей развития автомобильного транспорта за последние 20 лет, увязанные с перспективой изменения интенсивности и состава движения автомобилей по дорогам, особенно в зоне влияния крупных гор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ующие конструкции ограждений, находящиеся в настоящее время в эксплуатации на автомобильных дорогах и мостах, по ряду основных технических характеристик, в частности, по энергоемкости не соответствует требованиям ГОСТ Р 52289-200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научных исследований влияния различных конструкций ограждений на тяжесть последствий ДТП является актуальной проблемой. В ходе проведения научных исследований по теме предусматривается решение задач по созданию новых безопасных конструкций ограждений дорожной и мостовой гру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Цель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жение тяжести последствий от наездов автомобилей на ограждения различных конструкций в различных дорож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личия, новизна и пре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первые будут проведены аналитические исследования на основе статистических данных о тяжести последствий ДТП, связанных с наездом автомобилей на ограждения (по специально разработанной Программ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сматривается развитие теоретических методов оценки взаимодействия автомобилей с ограждением на основе масштабных натурных испытаний конструкций на Полигонах России и Евр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ются новые принципы определения требований к удерживающей способности огр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сматривается также развитие стендовых методов испытания конструкций с использованием теоретических методов оценки взаимодействия автомобиля с огра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держан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включает три основных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вом этапе работы (2006 г.) проводятся исследования, включаю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и тенденции изменения основных показателей, характеризующих состояние безопасности дорожного движения в России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 и анализ статистических данных о влиянии существующих конструкций ограждений на тяжесть последствий ДТП, связанных с наездом автомобилей на огр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у основных принципов определения требований к удерживающей способности дорожных огра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у влияния ограждений, установленных на дорогах различных категорий, на тяжесть последствий ДТ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ом работы данного этапа является научно-технический отчет, содержащий анализ и тенденции изменения основных показателей, характеризующих состояние безопасности дорожного движения в России и за рубежом; справочно-информационный материал о статистике наездов на боковые и фронтальные ограждения и классификацию ДТП в увязке с конструкцией ограждений, вероятностные показатели по массам транспортных средств, скоростям и углам наезда и примеры расчета требований к ограждениям на дорогах различных категорий, вероятностные показатели тяжести последствий от наезда на ограждения с характеристиками, указанными в ГОСТ Р 52289-200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тором этапе работы (2007 г.) разрабатываются компьютерные программы оценки взаимодействия автомобиля с боковыми барьерными ограждениями (включая концевые участки), то же - с боковыми парапетными ограждениями, то же - с фронта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ом работы являются программные продукты и рекомендации по проектированию ограждений (с методикой рас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ретьем этапе работы (2008 г.) на основе полученных результатов исследований выполняются опытно-конструкторские работы. Разрабатываются новые конструкции боковых и фронтальных ограждений с малой вероятностью высокой тяжести последствий ДТП и их сертифик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ирование стенда для сертификационных стендовых испытаний новых элементов новых конструкций. Результатом работы являются рабочие чертежи сте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стенда. Результатом работы являются приемочная документация на стенд и инструкция пользов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новых конструкций барьерных боковых ограждений. Результатом работы являются технические условия на 2 типа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новых конструкций фронтальных ограждений. Результатом работы являются технические условия на 2 типа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тификационные стендовые испытания элементов и конструкций. Результатом работы являются отчеты об испыт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турные испытания ограждений на специализированном полигоне и рекомендации по их применению. Результатом работы являются отчеты об испытаниях на полигоне. Рекомен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четвертом этапе работы (2009 - 2012 гг.) осуществляется опытное внедрение новых ограждений (с низкими последствиями наезда) при строительстве и ремонте федеральных автомобильных дорог, проектные работы, изготовление и строительные работы (включая сопровождение). Результатом работы являются рабочие чертежи, акты приемки-сдачи, отчеты по сопрово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ечный результат работы: создание новых конструкций ограждений дорожной и мостовой гру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ласть применения: федеральные автомобильные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недрение результатов работы: на 100 участках и объектах на Федеральной сети автомобильных дорог в течение 2009 и 2010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ав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создаваемую научно-техническую продукцию, в том числе программы для ЭВМ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на "ноу-хау" (методы, модели, информацию, идеи и др.) находятся в совместном ведении Заказчика и Исполнителя без ограничения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ебования к представленн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у представляются научно-технические отчеты, рабочие чертежи, технические условия, приемочная документация, отчеты об испытаниях, отчеты по сопровождению, другая документация в соответствии с контрактом, настоящим техническим заданием и календарным 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, оформление и утверждение документов системы технического регулирования осуществляются в соответствии с ОДМ 218.1.001-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словия приемки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Заказчику оформленной в установленном порядке научно-технической продукции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вершении оплачиваемых этапов работ Исполнитель представляет Заказчику проекты актов сдачи-приемки научно-технической продукции с приложением к ним трех комплектов научно-технической и другой документации, предусмотренной условиям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имость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000,00 тыс. руб., в том числе 2006 г. - 2500,00 тыс. руб. (будет откорректирована по результатам конкурсных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роки выполнения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 - август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 - декабрь 2012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мет нормирования (стандартизации): конструкции ограждений дорожной и мостовой гру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еречень основных Исполнителей: определяется после проведения конкурса на право заключ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ебования к составу Исполн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ы в области безопасности дорожного движения, имеющие опыт в разработке конструкций ограждений и нормативных документов в данн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еречень рецензентов: по согласовани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собые условия: окончательная редакция методического документа оформляется с использованием WORD 2000 и передается Заказчику на диск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ности 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КОСТ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0</Words>
  <Characters>10502</Characters>
  <CharactersWithSpaces>8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выполнение научно-исследовательских работ (приложение к государственному контракту на выполнение НИОКР (поставку готовой научно-технической продукции по теме: «Проведение научных исследований влияния различных конструкций дорожных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