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НАУЧНО-ИССЛЕДОВАТЕЛЬ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емы (исследований, работ): Проведение исследований проблем гармонизации международных и национальных требований в части безопасност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: определяется по результат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 (подразделение Федерального дорожного агентства): Управление эксплуатации и сохранности автомобильных дор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е для разрабо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план) работ, предусмотренных Федеральной целевой программой "Повышение безопасности дорожного движения в 2006 - 2012 год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тус работы: государственный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точник финансирования: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ход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ая правовая база, регламентирующая требования к автотранспорт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убежный опыт решения данн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облемы (вопро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безопасности автотранспортных средств (АТС) предъявляются в Правилах ЕЭК ООН, используемых при обязательном подтверждении соответствия автотранспортных средств. Однако в настоящее время в Российской Федерации отсутствует нормативный документ, устанавливающий порядок введения в действие на территории РФ Правил ЕЭК ООН и изменений к ним. Отсутствуют критерии оценки необходимости введения новых требований. По этой причине в действующей системе сертификации не используются последние поправки к Правилам ЕЭК О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писанной РФ и ЕС "дорожной карте" предполагается гармонизация технического законодательства. В ЕС действуют Директивы и Правила ЕЭК ООН. В настоящее время нормативная база по применению в РФ Директив ЕС отсутствует. РФ как участница международных соглашений в области автомобильного транспорта должна принимать участие в разработке международных нормативных документов, оценивать предложения других договаривающихся сторон, разрабатывать проекты международных документов, в том числе глобальных правил, с учетом национальных интересов. В настоящее время эта работа не систематизирована и не формализована. В результате технический уровень отечественной автомобильной техники существенно отстает от уровня развитых с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Цель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активной и пассивной безопасности транспортных средств на основе гармонизации международных и националь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личия, новизна и пре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нормативной правовой базы деятельности делегации РФ в рабочих органах международ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проектов международных документов в рамках деятельности в рабочих органах международ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монизация методов оценки соответствия автомоби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держан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включает четыре эта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м этапе (2006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социальных, экономических и правовых аспектов гармонизации международных и национальных требований в части безопасности А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тором этапе (2007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а критериев введения и обоснования сроков применения требований Правил ЕЭК ООН и Директив 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нормативной правовой базы деятельности делегации РФ в рабочих органах международ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тьем этапе (2008 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монизация методов оценки соответствия автомоби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по механизмам гармо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четвертом этапе (2009 - 2012 гг.)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оектов международных документов в рамках деятельности в рабочих органах международных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оценочных индикаторов эффективности мероприятий по обеспечению гармонизации международных и национальных требований в части безопасности транспортных средств и методических рекомендаций по их мониторин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нечный результат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й отчет, содержащий результаты исследования проблем гармонизации международных и национальных требований в части безопасност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ласть применения: сферы технического регулирования на автомобиль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недрение результатов работы: хозяйствующие субъекты автотранспортного комплекса, обеспечивающие транспортное обслуживание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ав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енные права на созданную продукцию принадлеж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ребования к представляем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овать условиям контракта и требованиям технического задания. Заказчику представляется научно-технический отчет с пояснительной запиской. Разработка, оформление и утверждение документов системы технического регулирования осуществляются в соответствии с ОДМ 218.1.001-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Условия приемк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Заказчику оформленной научно-технической продукции осуществляется сопроводительными документами Исполнителя. При завершении оплачиваемых этапов работ Исполнитель направляет Заказчику акты сдачи-приемки научно-технической продукции с приложением к ним трех комплектов научно-технической и другой документации, предусмотренной техническим заданием и условиям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имость работ: 50000,0 тыс. руб. (будет откорректирована по результатам конкурсных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роки выполнения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- август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- декабрь 2012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едмет стандартизации: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основных Исполнителей: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ебования к составу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ы должны обладать компетентностью и опытом работы в данн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еречень рецензентов: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Особые условия: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ности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В.КОСТ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8</Characters>
  <CharactersWithSpaces>4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выполнение научно-исследовательских работ (приложение к государственному контракту на выполнение НИОКР (поставку готовой научно-технической продукции по теме: «Проведение исследований проблем гармонизации международных и националь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