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Контракту N 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"__" _________ 2006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а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меститель руководител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дорожного агент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.М.ЧАБУНИ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ЕХНИЧЕСКОЕ ЗАДА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ВЫПОЛНЕНИЕ НАУЧНО-ИССЛЕДОВАТЕЛЬСКИХ РАБО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Наименование темы (исследований, работ): Проведение исследований влияния эксплуатационных характеристик современных средств обустройства (дорожных знаков, светофоров, оборудования для искусственного освещения и т.п.) и содержания (антигололедных реагентов и т.п.) автомобильных дорог и улиц на аварийнос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Исполнитель: определяется по результатам конкур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Заказчик (подразделение Федерального дорожного агентства): Управление эксплуатации и сохранности автомобильных доро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Основание для разработк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речень (план) работ, предусмотренных Федеральной целевой программой "Повышение безопасности дорожного движения в 2006 - 2012 годах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Статус работы: государственный заказ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Источник финансирования: федеральный бюдж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Исходные данны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выполнении данной работы будут использованы следующие нормативные докумен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ГОСТ Р 50597-93 "Требования к эксплуатационному состоянию, допустимому по условиям обеспечения безопасности дорожного движения"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циональный стандарт Российской Федерации ГОСТ Р 52290-2004 "Технические средства организации дорожного движения. Знаки дорожные. Общие технические требования"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ГОСТ Р 52289-2004 "Технические средства организации дорожного движения. Правила применения дорожных знаков, разметки, светофоров, дорожных ограждений и направляющих устройств"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ГОСТ 26804-86. Ограждения дорожные металлические барьерного типа. Технические услов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НиП 2.05.02-85. Автомобильные дороги, Москва, 1986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дорожного движения Российской Федерации, 2006 г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казания по обеспечению безопасности движения на автомобильных дорогах. ВСН 25-86 Минавтодор РСФСР. М., "Транспорт", 1988, с. 183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ДМД. Рекомендации по обеспечению безопасности движения на автомобильных дорогах, утвержденные распоряжением Минтранса России N ОС-557-р от 24.06.2002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раслевой автоматизированный банк дорожных данных "ДОРОГА" (АБДД "ДОРОГА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Состояние проблемы (вопроса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удовлетворительные эксплуатационные характеристики средств обустройства (дорожных знаков, светофоров, оборудования для искусственного освещения и т.п.) и низкий уровень зимнего содержания автомобильных дорог оказывает существенное влияние на аварийнос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процессе эксплуатации знаков ряд их эксплуатационных свойств ухудшается, что отрицательно сказывается на расстоянии, с которого они могут быть обнаружены и узнаны водителями. Одно из наиболее важных свойств знаков, влияющих на дальность их обнаружения, является их отражающая способность, определяемая величиной коэффициента световозвращения (КСС). С уменьшением значения этой величины расстояние обнаружения и читаемости знаков может падать. В нормативных документах достаточно полно оговорена конструкция знаков, условия их применения, а также их цвето- и светотехнические характеристики, в то же время требования к их эксплуатационному состоянию ограничиваются лишь ГОСТ Р 50597-93 "Требования к эксплуатационному состоянию, допустимому по условиям обеспечения безопасности дорожного движения", положения которого в этой части устарели и не соответствуют новым национальным стандартам ГОСТ Р 52289-2004 и ГОСТ Р 52290-2004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дители транспортных средств могут не обращать внимания или не однозначно воспринимать не правильно установленные знаки и светофоры, не поддерживаемые в необходимом по условиям обеспечения безопасности движения состоянии. Это может, в зависимости от типа знака, привести к таким опасным действиям, как превышение скорости, невыполнение требования уступить дорогу, неправильная остановка и стоянка. Наклон стоек знаков в процессе их эксплуатации незначительно влияет на дальность их видимости лишь в тех случаях, когда он не превышает +/- 5° по отношению к вертикали. Поэтому необходимо нормировать величину допустимого наклона стоек знаков. Полноценных исследований по оценке влияния эксплуатационного состояния дорожных знаков на аварийности не проводилось с 80-х год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иск смертельного исхода в ночном ДТП в 2 раза выше, чем в дневное время, а частота возникновения ДТП в ночное время (при одинаковой интенсивности движения) на треть выше, чем днем. Удельная аварийность на освещенных дорогах на 30% ниже, чем на неосвещенных. Освещение автомобильных дорог является эффективным средством повышения безопасности движения в темное время суток. Средняя яркость дорожного покрытия является характеристикой, имеющей наиболее сильную связь с частотой возникновения ДТ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кусственное освещение дороги приводит к снижению ночных ДТП, но при условии, что осветительные установки правильно спроектированы, установлены и должным образом обслуживаются. Стационарное освещение способствует снижению числа ДТП от 13% до 75%. Степень влияния освещения на снижение аварийности зависит не только от обустройства дорог освещением, но и от качества освещения. Повышая качество освещения на дорогах с высокой интенсивностью движения, можно добиться снижения аварийности почти на 50%. Сравнительный анализ распределения количества участков концентрации ДТП для темного времени суток на освещенных и неосвещенных участках дорог в населенных пунктах показывает, что опасные участки с повышенным риском ДТП с наибольшей вероятностью формируются в местах, где освещение отсутствует или не соответствует нормам освеще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новные требования к эксплуатационному состоянию искусственного освещения изложены в ГОСТ Р 50597-93, но за последние 15 лет существенным образом изменилась мощность применяемых ламп, конструкция светильников и мачт освещения. В связи с этим требуется проведение исследований влияния эксплуатационного состояния искусственного освещения на аварийность с разработкой предложений по внесению изменений в ГОСТ Р 50597-93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Цель рабо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вышение безопасности дорожного движения на автомобильных дорогах федерального зна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Отличия, новизна и преимуществ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личительной особенностью данной работы является то, что мероприятия по повышению безопасности дорожного движения будут установлены на основе статистического анализа и обработки обширных массивов исходных данных об эксплуатационном состоянии дорог, технических средств организации движения и элементов обустрой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имуществом данной работы является использование программно-целевого подхода для решения проблемы повышения безопасности движения на федеральной сети доро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Содержание рабо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а включает четыре этап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первом этапе работы (2006 г.) проводится анализ исследований о влиянии эксплуатационных характеристик современных средств обустройства на аварийность. Разрабатываются формуляры по сбору исходной информации об эксплуатационных характеристиках дорожных знаков, светофоров, искусственного освещения, зимнего содержания. Проводится анализ данных АБДД "ДОРОГА" о техническом состоянии средств обустройства автомобильных дорог федерального значения. Определяются основные направления деятельности по повышению безопасности дорожного движения на автомобильных дорогах федерального значения при помощи применения современных средств обустрой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втором этапе работы (2007 г.) осуществляется подготовка предложений по проведению основных мероприятий для снижения уровня аварийности на автомобильных дорогах федерального значения с помощью современных средств обустройства. Устанавливается номенклатура основных мероприятий, стоимость и сроки их реализации, прогнозируется изменение уровня аварийности в результате реализации мероприятий и оценивается их эффективность. Выбор мероприятий будет направлен на приведение обустройства дорог техническими средствами организации дорожного движения в соответствии с требованиями новых национальных стандартов: ГОСТ Р 51256-99, ГОСТ Р 52282-2004, ГОСТ Р 52289-2004, ГОСТ Р 52290-2004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усматривается, что в результате реализация основных мероприятий, технические средства организации дорожного движения будут приведены в соответствие с требованиями новых национальных стандар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третьем этапе работы (2008 г.) разрабатываются предложения по внесению уточненных требований к эксплуатационным характеристикам современных средств обустройства и уровню зимнего содержания автомобильных дорог и улиц, допустимым по условиям обеспечения безопасности дорожного движения, в нормативно-технические докумен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четвертом этапе работы (2009 - 2012 гг.) осуществляется техническое и научное сопровождение реализации мероприятий по применению современных средств обустройства. Ежегодная корректировка сроков, номенклатуры и местоположения мероприятий с учетом изменений технического состояния и уровня аварийности федеральных доро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Конечный результат рабо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учно-технический отчет, содержащий комплекс мероприятий (отраслевую программу) по повышению безопасности движения за счет оборудования автомобильных дорог федерального значения современными техническими средствами организации дорожного движ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 Область применения: федеральные автомобильные дорог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 Внедрение результатов работы: органы управления дорожным хозяй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. Права сторо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о собственности на создаваемую научно-техническую продукцию, в том числе программы для ЭВМ и базы данных, принадлежит Заказчику - Федеральному дорожному агентств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казчик и Исполнитель обеспечивают охрану созданной интеллектуальной собстве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а на "ноу-хау" (методы, модели, информацию, идеи и др.) находятся в совместном ведении Заказчика и Исполнителя без ограничения сро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полнитель имеет право публиковать научные результаты проведенных исследов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полнитель по согласованию с Заказчиком осуществляет патентование (получение охранных документов) на охраноспособные объекты интеллектуальной собственности, создаваемые в рамках настоящего контр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6. Требования к представленной продукц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ответствовать условиям контракта и требованиям технического задания. Заказчику представляется научно-технический отчет с пояснительной запиской. Разработка, оформление и утверждение документов системы технического регулирования осуществляются в соответствии с ОДМ 218.1.001-2005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7. Условия приемки рабо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редача Заказчику оформленной в установленном порядке научно-технической продукции осуществляется сопроводительными документами Исполн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завершении оплачиваемых этапов работ Исполнитель представляет Заказчику проекты актов сдачи-приемки научно-технической продукции с приложением к ним трех комплектов научно-технической и другой документации, предусмотренной условиями контр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8. Стоимость рабо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8000,0 тыс. руб., в том числе 2006 г. - 3500 тыс.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будет откорректирована по результатам конкурсных торгов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9. Сроки выполнения рабо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чало работ - август 2006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кончание работ - декабрь 2012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0. Предмет стандартизации: отсутству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1. Перечень основных Исполнителей: определяется после проведения конкурса на право заключения контр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2. Требования к составу Исполнителей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 работе привлекаются специалисты, имеющие практический опыт работы и научные разработки в области безопасности дорожного движения, системщики, программис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3. Перечень рецензентов: перечень рецензентов согласовывается с Заказчик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4. Особые условия: окончательная редакция Программы оформляется с использованием WORD 2000, таблицы основных программных мероприятий оформляются в электронном виде и передаются Заказчику на диске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казчи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чальник Управления эксплуа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охранности автомобильных дорог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.В.КОСТИ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10</Words>
  <Characters>11438</Characters>
  <CharactersWithSpaces>975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27:00Z</dcterms:created>
  <dc:creator>Федеральное дорожное агентство~Министерство транспорта Российской Федерации</dc:creator>
  <dc:description/>
  <dc:language>en-US</dc:language>
  <cp:lastModifiedBy/>
  <dcterms:modified xsi:type="dcterms:W3CDTF">2011-10-30T17:27:00Z</dcterms:modified>
  <cp:revision>2</cp:revision>
  <dc:subject>Задание</dc:subject>
  <dc:title>Техническое задание на выполнение научно-исследовательских работ (приложение к государственному контракту на выполнение НИОКР (поставку готовой научно-технической продукции по теме: «Проведение исследований влияния эксплуатационных характеристик современ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