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тракту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М.ЧАБУН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Е ЗА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НАУЧНО-ИССЛЕДОВАТЕЛЬСКИ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темы (исследований, работ): Исследование и научное обоснование необходимости оборудования транспортных средств контрольными устройствами регистрации времени труда и отдыха (тахографами) водителей автобу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сполнитель: определяется по результатам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казчик (подразделение Федерального дорожного агентства): Управление эксплуатации и сохранности автомобильных доро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снование для разработ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(план) работ, предусмотренных Федеральной целевой программой "Повышение безопасности дорожного движения в 2006 - 2012 год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татус работы: государственный зак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сточник финансирования: федеральный бюдж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сходные да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спользования тахографов на автомобильном транспорте в Российской Федерации, утвержденные Приказом Минтранса РФ от 07.07.1998 N 86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ая правовая база, регламентирующая процедуры перевозки пассажи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рубежный опыт решения данного во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остояние проблемы (вопрос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им из условий качественного и безопасного осуществления перевозок пассажиров является подготовка и самочувствие водителя. Самочувствие водителя в значительной степени зависит от соблюдения режима труда и отдыха. Подтверждение тому нередкие случаи серьезных аварий с большим числом погибших, которые зачастую происходят в ночное время. Многие современные транспортные средства оснащаются устройствами регистрации времени труда и отдыха водителей автобусов. Однако только наличие этого устройства не решает проблемы обеспечения безопасности перевоз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жен не менее ответственный момент, связанный с контролем соблюдения режима труда и отдыха водителей. Нормативно-правовое, функциональное и организационно-техническое обеспечение этой сферы безопасности перевозок в настоящее время отсутствует. Актуальность данной проблемы вытекает из необходимости обеспечения гарантированного качества и безопасности осуществления перевозок пассажиров автомобильным транспортом и подтверждается практическим опытом работы в сферах лицензирования и сертификации услуг пассажирского автомобильного транспорта. Наиболее актуальным этот вопрос является применительно к пассажирским перевозкам автобусами, осуществляемыми на междугородных и международных маршру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ующая нормативная документация по перевозке пассажиров автомобильным транспортом не дает однозначного ответа на данный вопрос. Имеющиеся нормативные документы лишь затрагивают отдельные аспекты проблемы, а именно наличие устройства регистрации режима труда и отды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Цель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безопасности движения за счет соблюдения режимов труда и отдыха водителей и скоростного режи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тличия, новизна и преиму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ние нормативных документов, устанавливающих требования к устройствам регистрации режима труда и отдыха водителей, порядок контроля выполнения режима труда и отдыха водителей, процедуры контроля, права, обязанности и ответственность контролирующих органов, эксплуатирующих организаций и в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одержан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 включает два эта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ервом этапе (2006 г.) выполняются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 социальных, экономических и правовых аспектов обеспечения соблюдения режима труда и отдыха вод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нормативных документов, устанавливающих требования к устройствам регистрации режима труда и отдыха в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втором этапе (2007 г.) выполняются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нормативных документов, устанавливающих порядок контроля выполнения режима труда и отдыха водителей, процедуры контроля, права, обязанности и ответственность контролирующих органов, эксплуатирующих организаций и вод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оценочных индикаторов эффективности мероприятий по оборудованию транспортных средств контрольными устройствами регистрации времени труда и отдыха (тахографами) водителей автобусов и методических рекомендаций по их мониторинг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е документы должны распространяться на юридических лиц, осуществляющих деятельность по перевозке пассажиров автобусами на территории Российской Федерации. Требования документов должны соблюдаться в рамках процедур управления и контроля сферой пассажирского автомобильного транспорта, осуществляемых Минтрансом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онечный результат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учно-технический отчет, содержащий требования к устройствам регистрации режима труда и отдыха водителей и порядок контроля выполнения режимов труда и отдыха в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Область применения: сферы организации и управления перевозками пассажиров автобус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недрение результатов работы: хозяйствующие субъекты автотранспортного комплекса, обеспечивающие транспортное обслуживание населения; органы контроля и надзора в сфере перевозок пассажиров автобусами, изготовители автобу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рава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енные права на созданную продукцию принадлежат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Требования к представляемой проду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тветствовать условиям контракта и требованиям технического задания. Заказчику представляется научно-технический отчет с пояснительной запиской. Разработка, оформление и утверждение документов системы технического регулирования осуществляются в соответствии с ОДМ 218.1.001-20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Условия приемки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ча Заказчику оформленной научно-технической продукции осуществляется сопроводительными документами Исполнителя. При завершении оплачиваемых этапов работ Исполнитель направляет Заказчику акты сдачи-приемки научно-технической продукции с приложением к ним трех комплектов научно-технической и другой документации, предусмотренной техническим заданием и условиями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Стоимость работ: 2000,0 тыс. руб. (будет откорректирована по результатам конкурсных торг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Сроки выполнения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работ - август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 работ - декабрь 200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Предмет стандартизации: отсутству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Перечень основных Исполнителей: на конкурсн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Требования к составу Исполни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сты должны обладать компетентностью и опытом работы в данной сф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Перечень рецензентов: по согласованию с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Особые условия: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чи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хранности автомобильных дор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.В.КОСТ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6</Words>
  <Characters>6262</Characters>
  <CharactersWithSpaces>53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6:00Z</dcterms:created>
  <dc:creator>Федеральное дорожное агентство~Министерство транспорта Российской Федерации</dc:creator>
  <dc:description/>
  <dc:language>en-US</dc:language>
  <cp:lastModifiedBy/>
  <dcterms:modified xsi:type="dcterms:W3CDTF">2011-10-30T17:26:00Z</dcterms:modified>
  <cp:revision>2</cp:revision>
  <dc:subject>Задание</dc:subject>
  <dc:title>Техническое задание на выполнение научно-исследовательских работ (приложение к государственному контракту на выполнение НИОКР (поставку готовой научно-технической продукции по теме: «Исследование и научное обоснование необходимости оборудования транспорт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