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: Исследование проблем влияния различных конструкций искусственных неровностей на аварийность и техническое состояние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 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ая целевая программа "Повышение безопасности дорожного движения в 2006 - 2012 годах", утвержденная Постановлением Правительства РФ от 20 февраля 2006 г. N 1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52289-2004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52290-2004 "Технические средства организации дорожного движения. Знаки дорожные. Общие технические требова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51256-99 "Технические средства организации дорожного движения. Разметка дорожная. Типы и основные параметры. Общие технические требова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цепция использования информационных технологий в деятельности федеральных органов государственной власти до 2010 г., одобренная распоряжением Правительства Российской Федерации от 27 сентября 2004 г. N 1244-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ЦП "Модернизация транспортной системы России (2002 - 2010 гг.)" (подпрограмма "Автомобильные дороги", программный проект "Информационное обеспечение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цептуальная модель Корпоративной информационной системы управления Росавтод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по обеспечению безопасности движения на автомобильных дорогах (Росавтодор, М., 2002 г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Н 25-86 "Указания по обеспечению безопасности движения на автомобильных дорог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построения математических моделей транспортных потоков в различных дорож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исследований научно-производственных подразделений ряда организаций (включая МАДИ) режимов движения автомобилей в различных дорожных условиях, взаимодействия автомобилей в транспортном потоке, влияния обстановки дорог на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йство имитационных моделей транспортных потоков в различных дорож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данных о дорожно-транспортных происшествиях (далее ДТП) показывает, что места, где часто случаются аварии, распределены по всей дорожной сети неравноме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родах и других населенных пунктах ДТП концентрируются в зоне пешеходных переходов, расположенных у остановок общественного транспорта, в зонах школ, стадионов и других местах массового скопления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й из главных причин ДТП на дорогах и улицах жилых кварталов является превышение скорости движения. Нарушение скоростного режима движения, особенно в населенных пунктах, в зонах частого появления пешеходов на дорогах, часто приводит к трагическим последст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многих странах на участках дорог, где происходит концентрация ДТП, особенно в населенных пунктах, устраивают искусственные дорожные неровности, для того, чтобы снизить скорость движения автомобилей и обеспечить безопасные условия движения для других участников дорожного движения, в первую очередь, пеше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нижении скорости движения значительно уменьшается кинетическая энергия движения автомобиля, которая способна причинить телесные повреждения и смерть в случае наезда на пешехода, а у водителей становится больше времени, чтобы правильно оценить дорожно-транспортную ситуацию и избежать на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искусственных неровностей в форме гребней или трапециевидных полос на проезжей части автомобильных дорог оказалось эффективным средством повышения безопасности дорожного движения во многих стр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мирном докладе о предупреждении дорожно-транспортного травматизма, подготовленном Всемирной организацией здравоохранения и Всемирным банком в 2004 году, приводятся положительные результаты опыта применения искусственных дорожных неровностей в ряде зарубежных стран. Так, например, в Гане удалось снизить число погибших на 55%, а число тяжких телесных повреждений - на 7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в России нет единых требований к конструкциям искусственных неровностей и правил их применения, что приводит к необоснованному применению различных конструкций искусственных неро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исследованы вопросы влияния различных конструкций искусственных неровностей на техническое состояние транспортных средств при их проезде с различной скоростью по искусственным неровностям. Отсутствует количественный анализ влияния искусственных неровностей на безопасность дорожного движения, основанный на фактическом матери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Автоматизированная система учета и анализа дорожно-транспортных происшествий (далее - ДТП) проходит опытную эксплуатацию в пилотной зоне, включающей в себя следующие федеральные органы управления дорожным хозяй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управление автомобильных дорог "Центральная Росс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автомобильной магистрали "Москва - Санкт-Петербург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автомобильной магистрали "Москва - Минск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автомобильной магистрали "Москва - Нижний Новгор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ытная эксплуатация программных модулей показала, что необходимо провести их доработку с целью получения более полных анализов аварийности на федеральных автомобильных доро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искусственные неровности резко изменяют режимы движения транспортных потоков как тех участков дорог, на которых создаются искусственные неровности, так и прилегающих к ним участков. В связи с этим становится актуальной задача оценки целевых показателей работы указанных участков для сравнительной оценки внедрения указанных мероприятий по методу до и пос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 повышение безопасности дорожного движения за счет принудительного ограничения скорости движения транспортных средств путем применения различных конструкций искусственных неровностей с оценкой влияния их устройства на пропускную способность, скорость движения, степень опасности участков дорог на основе применения оптимизационных методов и компьютер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е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проблем влияния различных конструкций искусственных неровностей на аварийность и техническое состояние транспортных средств проводятся впер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личия модифицированного программного обеспечения системы учета и анализа ДТП, предполагаемого к разработке в рамках данной работы, от ранее созданного, можно свести к следующим пози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нформационно-аналитического блока, позволяющего создавать пользователю различные схемы аналитических за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 представления аналитических отчетов в формате MS EXCEL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ширенный перечень аналитически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 компьютерной модели обладает целым рядом преимуществ по сравнению с другими методами исследования характеристик транспортных потоков и не имеет ограничений по количеству и виду исход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отечественного и зарубежного опыта по применению искусственных неров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исследований влияния различных конструкций искусственных неровностей на аварийность и техническое состояние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технических требований к конструкциям искусственных неровностей, предназначенных для принудительного ограничения скорости движения авто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системе внедрения на автомобильных дорогах различных конструкций искусственных неровностей для принудительного ограничения скоростей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в специальный технический регламент "Требования безопасности при эксплуатации автомобильных дорог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о внесении изменений и дополнений в Правила дорожного движения Российской Федерации и в другие нормативные правовые и нормативно-технически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усовершенствованного программного обеспечения по учету дорожно-транспортных происшествий на федеральных автомобильных дорогах, направленная на расширение его аналитических возможностей. На первом этапе разрабатывается информационно-аналитический блок, позволяющий создавать пользователю различные схемы аналитических запросов, для 10 Упрдоров, указанных Заказчиком, формируется база данных ДТП за 2003 - 2005 гг. На втором этапе для 10 Упрдоров производится ввод исходной информации по объектам дорожной обстановки, формируется дистрибутивный диск с программным обеспечением, подготавливаются инструкции по установке и эксплуатации программного комплекса, производится рассылка материалов в Упрд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аптация метода компьютерной имитации транспортных потоков к оценке уровня аварийности и целевых показателей заданной сети дор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граммного обеспечения оценки степени опасности участков дорог (прежде всего в узких местах и местах устройства искусственных неровностей) и целевых показателей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результаты исследовани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внесении изменений и дополнений в нормативные правовые и нормативно-технические документы в части оборудования дорог искусственными неровностями, в том числе в специальный технический регламент "Требования безопасности при эксплуатации автомобильных дорог", Правила дорожного движен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дифицированное программное обеспечение по учету дорожно-транспортных происшествий на федеральных автомобиль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и программное обеспечение для оценки и расчета на характерных участках и среднесетевых показателей пропускной способности, скоростей движения, уровней загрузки и степени 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очный модуль компьютерной программы для проведения имитационных экспериментов с математическими моделями транспортных потоков для оценки целевых показателей заданной сети дорог из АБДД "Дорога"; результаты расчетов, представленных в виде массива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дорожное хозяй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работке мероприятий по устройству искусственных неровностей, проектировании ремонта, строительства и реконструкции участков дорог, разработке дорожных программ, подготовке отчетов о результатах деятельности дорож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участки концентрации ДТП и другие опасные для движения участки дорог и улиц в городах и населенных пун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дрение модифицированного программного обеспечения по учету дорожно-транспортных происшествий должно быть осуществлено в 10 Упрдорах, выбранных Заказчиком в ходе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ытная реализация разработанных методов компьютерной имитации транспортных потоков на определяемых заказчиком конкретных участках и подсетях дорог из АБДД "Дорог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 право собственности на создаваемую научно-техническую продукцию, в том числе программы для ЭВМ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меет право по согласованию с Заказчиком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 (изобретение, полезная модель, промышленный образец и др.), создаваемые в рамках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в установленном порядке научно-технической продукции по отдельным этапам контракта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вершении оплачиваемых этапов работ Исполнитель направляет Заказчику акт сдачи-приемки выполненных работ в двух экземплярах с приложением научно-технической документации и другой продукции, предусмотренных техническим заданием и условиями контракта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500,00 тыс. руб., в том числе 2006 г. - 7000,0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геометрические параметры различных конструкций искусственных неро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определяется после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 в работе принимают участие ведущие специалисты, имеющие опыт работы по данной тематике. В состав исполнителей должны в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компьютерной безопасности и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по окончанию работы Исполнитель представляет Заказчику установочный диск с программным обеспечением и отчетную документацию в отпечатанном виде (формат А4) в двух экземплярах и в электронном виде на магнитных носителях, проект акта приемки-сдачи научно-исследователь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сплуатации и сохр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 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5</Words>
  <Characters>13678</Characters>
  <CharactersWithSpaces>11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Исследование проблем влияния различных конструкций искусственных неров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