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АУЧНО-ИССЛЕДОВАТЕЛЬ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темы (исследований, работ): Научная разработка методов и механизмов регулирования рынка транспортных услуг с учетом требований безопасности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: определяется по результата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азчик (подразделение Федерального дорожного агентства): Управление эксплуатации и сохранности автомобильных дор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ание для разрабо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(план) работ, предусмотренных Федеральной целевой программой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атус работы: государственный за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сточник финансирования: федераль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сход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ными данными для проведения работ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 законодательных и иных нормативных правовых актов в сфере регулирования рынка и, в том числе, рынка транспорт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правовые акты и иные материалы, характеризующие зарубежный опыт регулирования рынка транспортных услуг с учетом требований безопасности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министративные, экономические и прочие механизмы регулирования рынка транспорт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экспертных опросов специалистов в сфере регулирования рынка и обеспечения безопасности транспортных услуг, осуществления функций контроля и надз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о-техническая литература и результаты проведенных НИР по рассматриваемой пробл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стояние проблемы (вопрос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оссии проблема регулирования рынка и, в частности, регулирования рынка транспортных услуг является крайне актуальной. Явно недооценивается ее системный характер, разрозненные решения в этой области, не основанные на применении оптимальных, научно обоснованных методов и механизмов регулирования рынка транспортных услуг с учетом требований безопасности дорожного движения, не дают и не могут дать необходимого результата. Отсутствие адаптированной к российским условиям системы методов и механизмов регулирования рынка транспортных услуг на федеральном и региональном уровнях, которая обеспечивала бы заинтересованность операторов в обеспечении безопасных услуг и предпочтение выбора потребителями наиболее безопасных видов транспортных услуг, в значительной степени способствовало тому, что в последние годы возрастают размеры ущерба от дорожно-транспортных происшествий и число пострадавших в результате ДТП. Так, в 2005 году социально-экономический ущерб от дорожно-транспортной аварийности составил в России 2,35% ВВП (377,5 млрд. 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Цель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эффективных методов и механизмов регулирования рынка транспортных услуг с учетом требований безопасности дорожного движения, внедрение системы методов и механизмов регулирования рынка транспортных услуг, обеспечивающей заинтересованность операторов и потребителей транспортных услуг в повышении безопасности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личия, новизна и пре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работы предполагается использовать системные методы анализа, которые позволят рассмотреть методы и механизмы регулирования рынка как единую систему, оценить их эффективность с позиций обеспечения безопасности дорожного движения, обеспечить баланс интересов производителей и потребителей услуг, выработать и принять рациональные режимы регулирования деятельности операторов автотранспортного рынка. В процессе работы предполагается разработать теоретические модели регулирования рынка и осуществить модельный эксперимент. Предполагается решать задачу с учетом оценки рисков возникновения ДТП и особенностей осуществления различных видов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проведенных исследований будут использованы для разработки соответствующей нормативной правовой базы всех уровней государствен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держан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включает четыре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ервом этапе (2006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зарубежной и отечественной практики использования методов и механизмов регулирования рынка транспортных услуг и оценка их эффективности с позиций обеспечения безопасности перевоз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предложений по развитию и совершенствованию методов и механизмов регулирования рынка пассажирских и грузовых транспортных услуг на федеральном и региональном уровнях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тором этапе (2007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и оценка влияния рыночных отношений на разработку и реализацию новых форм и методов повышения безопасности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а результативности и эффективности применения различных методов и механизмов регионального регулирования рынков пассажирских автотранспортных услуг с учетом особенностей и уровня социально-экономического развития отдельных реги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третьем этапе (2008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системы моделей государственного регулирования рынка транспортных услуг с учетом требований безопасности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системы моделей регулирования региональных рынков пассажирских автотранспортных услуг с учетом требований безопасности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предложений по совершенствованию нормативно-правового обеспечения методов и средств по регулированию рынка транспортных услуг с учетом требований безопасности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четвертом этапе (2009 - 2012 г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и оценка влияния рыночных отношений на развитие дорожно-транспортной инфраструк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влияния факторов активной и пассивной безопасности дорожного движения по определению механизмов рыночной экономики, определению структуры парка автомобилей и оптимального рынка транспорт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а влияния информативности автомобиля на развитие рыночных отношений на автомобильном транспор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а влияния рыночных отношений на распределение подвижного состава по формам собственности и субъектам рынка транспорт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и оценка влияния рыночных отношений на разработку и внедрение новых форм и методов подготовки водителей, динамику рынка подготовки в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системы моделей регулирования региональных рынков грузовых автотранспортных услуг с учетом требований безопасности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а результативности и эффективности применения различных методов и механизмов регионального регулирования рынков грузовых автотранспортных услуг с учетом особенностей и уровня социально-экономического развития отдельных реги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предложений по совершенствованию регионального регулирования рынков пассажирских транспортных услуг с учетом особенностей и уровня социально-экономического развития отдельных реги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предложений по совершенствованию регионального регулирования рынков грузовых транспортных услуг с учетом особенностей и уровня социально-экономического развития отдельных регионов (на уровне субъектов РФ и местном уровне упр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нечный результат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о-технический отчет, содержащий разработанную на основе анализа зарубежных и отечественных методов и механизмов регулирования рынка транспортных услуг, оценку их эффективность с позиций обеспечения безопасности перевозок, предложены модели регулирования перевозочного процесса, оптимальные с точки зрения обеспечения безопасности дорожного движения, а также предложения и пакет документов (в т.ч. проектов новых нормативных правовых и методических документов или изменения в действующие документы), направленные на совершенствование нормативного правового обеспечения реализации механизмов регулирования рынка транспортных услуг на федеральном, региональном и местном уровнях (по таким направлениям как страхование, техническое регулирование, сертификация, лицензирование, надзор, экономическое стимулирование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ласть применения: сфера государственного регулирования рынка автотранспорт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недрение результатов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дрение осуществляется путем утверждения разработанных нормативных правовых и методических документов, а также организации соответствующего информационного обеспечения и обучения специалистов (должностных лиц) предприятий автомобильного транспорта, контрольно-надзорных органов, региональных органов управления автомобильным 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ав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енные права на созданную продукцию принадлежат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Требования к представляем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овать условиям контракта и требованиям технического задания. Заказчику представляется научно-технический отчет с пояснительной запиской. Разработка, оформление и утверждение документов системы технического регулирования осуществляются в соответствии с ОДМ 218.1.001-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Условия приемки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Заказчику оформленной научно-технической продукции осуществляется сопроводительными документами Исполнителя. При завершении оплачиваемых этапов работ Исполнитель направляет Заказчику акты сдачи-приемки научно-технической продукции с приложением к ним трех комплектов научно-технической и другой документации, предусмотренной техническим заданием и условиям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тоимость работ: 20000,0 тыс. руб. (будет откорректирована по результатам конкурсных торг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роки выполнения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работ - август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работ - декабрь 2012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едмет стандартизации: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еречень основных Исполнителей: на конкурс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Требования к составу Исполн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ы должны обладать компетентностью и опытом работы в данной сф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еречень рецензентов: по согласованию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Особые условия: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ности 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В.КОСТ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1</Words>
  <Characters>9570</Characters>
  <CharactersWithSpaces>8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на выполнение научно-исследовательских работ (приложение к государственному контракту на выполнение НИОКР (поставку готовой научно-технической продукции по теме: «Научная разработка методов и механизмов регулирования рынка транспор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