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февраля 2007 г. N 1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ие     научно-исследовательских     работ;   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-конструкторских работ; разработку методическ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нужд Минсельхоза России и в интересах отрас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работ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писание результатов работ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Цель работы  и  основное  практическое  назначение  план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ласть применения планируемых результатов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ехническая  часть,  содержащая  подробное описание,  парамет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характеристики объекта разработки и требований Заказчика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рядок выполнения и приемки этапов работ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еречень документации, подлежащей оформлению и сдаче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еречень дополнительных требований к предмету разработки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                                /ФИО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8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выполнение научно-исследовательских работ, выполнение опытно-конструкторских работ, разработку методической документации для нужд Минсельхоз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