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АУЧНО-ИССЛЕДОВАТЕЛЬ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темы (исследований, работ): Исследование и научное обоснование необходимости оборудования транспортных средств устройствами ограничения скорости грузовых автомобилей и автобу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: определяется по результата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азчик (подразделение Федерального дорожного агентства): Управление эксплуатации и сохранности автомобильных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ание для разрабо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(план) работ, предусмотренных Федеральной целевой программой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атус работы: государственный за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сточник финансирования: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ая правовая база, регламентирующая процедуры перевозки пассажиров и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рубежный опыт решения данн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стояние проблемы (вопрос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а ограничения скорости являются одним из действенных механизмов предотвращения аварий на автомобильном транспорте. Кроме того, соблюдение скоростного режима является необходимым условием безопасности и качества перевозок грузов и пассажиров. Требования к устройствам ограничения скорости предъявляются в Правилах ЕЭК ООН, используемых при обязательном подтверждении соответствия автотранспортных средств. Однако в настоящее время в Российской Федерации отсутствует нормативный документ, устанавливающий порядок введения в действие на территории РФ Правил ЕЭК ООН и изменений к ним. Отсутствуют критерии оценки необходимости введения новых требований. Однако только наличие этого устройства не решает проблемы обеспечения безопасности перевозок. Необходимо организовать действенный контроль за неукоснительным соблюдением этого требования и использования при перевозках только транспортных средств, оборудованных этими устройствами. Нормативно-правовое, функциональное и организационно-техническое обеспечение этой сферы безопасности перевозок в настоящее время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уальность данной проблемы вытекает из необходимости обеспечения гарантированного качества и безопасности осуществления перевозок пассажиров и грузов автомобильным транспортом и подтверждается практическим опытом работы в сферах лицензирования и сертификации услуг пассажирского автомобильного транспорта. Наиболее актуальным этот вопрос является применительно к пассажирским перевозкам автобусами, осуществляемыми на междугородных и международных маршру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ующая нормативная документация по перевозке пассажиров и грузов автомобильным транспортом не дает однозначного ответа на данный вопрос. Имеющиеся нормативные документы лишь затрагивают отдельные аспекты пробл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Цель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ижение аварийности по причине нарушения скоростного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личия, новизна и пре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ие нормативных документов, устанавливающих требования к оснащению АТС устройствами ограничения скорости, порядок контроля за соблюдением этого требования, процедуры контроля, права, обязанности и ответственность контролирующих органов, эксплуатирующих организаций и 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держан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включает два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ервом этапе (2006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социальных, экономических и правовых аспектов повышения активной безопасности АТС, выработку критериев введения и обоснования сроков применения требований по активной безопасности АТ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нормативных документов, устанавливающих требования к оснащению АТС устройствами ограничения скор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тором этапе (2007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нормативных документов, устанавливающих требования к порядку контроля за соблюдением требования по оснащению АТС устройствами ограничения скорости, процедуры контроля, права, обязанности и ответственность контролирующих органов, эксплуатирующих организаций и в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оценочных индикаторов эффективности мероприятий по оборудованию устройствами ограничения скорости грузовых автомобилей и автобусов и методических рекомендаций по их мониторин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документы должны распространяться на всех изготовителей и владельцев грузовых автомобилей и автобусов, осуществляющих деятельность по перевозке пассажиров и грузов на территории Российской Федерации. Требования документа должны соблюдаться в рамках процедур управления и контроля сферой пассажирского и грузового автомобильного транспорта, осуществляемых Минтранс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нечный результат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о-технический отчет, содержащий требования к оснащению АТС устройствами ограничения скорости, а также порядок их контроля и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ласть применения: сферы организации и управления перевозками пассажиров и грузов автомобильным 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недрение результатов работы: хозяйствующие субъекты автотранспортного комплекса, обеспечивающие транспортное обслуживание населения; изготовители автотранспортной техники; органы контроля и надзора в сфере перевозок пассажиров и грузов автомобильным 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ав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енные права на созданную продукцию принадлежат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ребования к представляем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овать условиям контракта и требованиям технического задания. Заказчику представляется научно-технический отчет с пояснительной запиской. Разработка, оформление и утверждение документов системы технического регулирования осуществляются в соответствии с ОДМ 218.1.001-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словия приемки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Заказчику оформленной научно-технической продукции осуществляется сопроводительными документами Исполнителя. При завершении оплачиваемых этапов работ Исполнитель направляет Заказчику Акты сдачи-приемки научно-технической продукции с приложением к ним трех комплектов научно-технической и другой документации, предусмотренной Техническим заданием и условиям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тоимость работ: 2000,0 тыс. руб. (будет откорректирована по результатам конкурсных торг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роки выполнения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работ - август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работ - декабрь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едмет стандартизации: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еречень основных Исполнителей: на конкурс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Требования к составу Исполн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ы должны обладать компетентностью и опытом работы в данной сф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еречень рецензентов: по согласованию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Особые условия: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ности 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В.КОСТ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2</Words>
  <Characters>6440</Characters>
  <CharactersWithSpaces>5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выполнение научно-исследовательских работ (приложение к государственному контракту на выполнение НИОКР (поставку готовой научно-технической продукции по теме: «Исследование и научное обоснование необходимости оборудования транспорт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