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Контракту N 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"________ 2006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меститель руководите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дорожного агент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.М.ЧАБУНИ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ХНИЧЕСКОЕ ЗАД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ВЫПОЛНЕНИЕ НАУЧНО-ИССЛЕДОВАТЕЛЬСКИХ РАБО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аименование темы (исследований, работ): Научная разработка методов профессионального тренинга для водителей транспортны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Исполнитель: определяется по результатам конкур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Заказчик (подразделение Федерального дорожного агентства): Управление эксплуатации и сохранности автомобильных доро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Основание для разработк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чень (план) работ, предусмотренных Федеральной целевой программой "Повышение безопасности дорожного движения в 2006 - 2012 годах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Статус работы: государственный заказ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Источник финансирования: федеральный бюдж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Исходные данны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настоящее время отсутствует научно обоснованная методика профессионального тренинга для водителей транспортных средств. Существующие программно-методические документы по проведению теоретических занятий, тренажерной и автодромной подготовки, по обучению водителей непосредственно в условиях уличного движения не образуют комплексной системы, учитывающей профессиональные, нравственные и психологические особенности будущих води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разработке поставленной задачи должны быть учтены и использованы следующие действующие нормативно-методические докумен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едеральный закон РФ "О безопасности дорожного движения" от 10.12.1995 N 196-ФЗ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"О внесении изменений и дополнений в Закон РФ "Об образовании" от 13.01.1996 N 12-ФЗ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тановление Правительства РФ от 15.12.1999 N 1396 "Правила сдачи квалификационных экзаменов и выдачи водительских удостоверений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лавным недостатком существующих подходов следует считать их "осредненность", отсутствие учета индивидуальных способностей обучаемого, что в определенных ситуациях лишь затягивает учебный процесс, а в других случаях - завершает его до формирования устойчивого навыка безопасного управления автомоби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Состояние проблемы (вопроса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езопасность дорожного движения является одной из актуальнейших проблем функционирования автомобильного транспорта. В более чем в 250000 дорожно-транспортных происшествиях, совершаемых на дорогах России в течение только одного года, погибает около 36000 человек, количество тяжело раненых, надолго (а то и навсегда) выбывающих из производственной деятельности, превышает сотни тысяч человек. Экономические потери от повреждения транспортных средств и перевозимых грузов, по экспертным оценкам, в среднем, на одно ДТП достигает 50000 рублей, а суммарно составляет громадную сумму, приближающуюся (в ценах на декабрь 2005 г.) к одному триллиону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тественно, не все потери можно отнести на профессиональную неподготовленность водителей: здесь оказывают свое влияние и конструктивные недостатки эксплуатируемых автомобилей, их техническое состояние и катастрофическое состояние дорожной се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месте с тем, статический анализ аварийности на автомобильном транспорте указывает на приоритетную роль водителей в совершаемых авариях (75%), особо выделяя повышенную "опасность" на дорогах водителей со стажем менее 3-х лет. Последнее убедительно свидетельствует об имеющихся недостатках существующей системы подготовки водительских кад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ыт организации тренинга водителей в странах развитой автомобилизации (в первую очередь, в США, Японии, ФРГ, Великобритании, Франции и др.) показывает эффективность широкого внедрения современных методических подходов и тренажерных средств обучения в учебно-тренировочный процес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иболее эффективными средствами тренинга водителей транспортных средств, а также исследований его поведенческих реакций в экстремальных ситуациях и формирования устойчивых навыков безопасного управления автомобилем являются специализированные автомобильные тренажеры. Они наиболее адекватно имитируют внешнюю обстановку движения, поведение автомобиля как объекта управления и являются средством отображения информации всех видов, анализируемой водителем в условиях его профессиональной деятельности. С помощью тренажеров производится наиболее экономичная и безопасная для обучаемого ситуационная подготовка водителей к действиям в номинальных и критических условиях, сопровождаемых, как правило, дефицитом времени для принятия реш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 сожалению, в настоящее время роль автомобильных тренажеров в процессе подготовки и повышения квалификации водителей, особенно в сравнении с их использованием на других видах транспорта (гражданской авиации, железнодорожном, морском, речном транспорте), явно не соответствует современным требовани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изложенным необходимы не только разработка новых методов тренинга водителей на всех этапах профессиональной подготовки (теоретическая, практическая, действия в реальных дорожных условиях), но и одновременное решение проблемы технического оснащения учебного процесса современными средствами тренажерной и автодромной подготовки, а также оборудование учебных автомобилей приборами контроля и оценки действий обучаем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Цель рабо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нижение уровня аварийности и последствий ДТП по вине водителей транспортных средств путем формирования устойчивых навыков безопасного управления автомоби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Отличия, новизна и преимуществ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а отличается наличием автоматической оценочной и соревновательной процедур в учебно-тренировочном процессе; комплексной оценкой результатов тренинга, включающей оценку профессиональной успешности и уровня напряженности при выполнении поставленной задачи; обеспечением имитации критических ситу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Содержание рабо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а включает четыре этап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первом этапе (2006 г.) выполняются следующие рабо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нализ состояния вопроса в странах с передовой автомобилизацией и смежных отраслей операторской деятельности в номинальных и экстремальных условиях, в первую очередь, в гражданской авиации и морском фло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работка концепции методологии процесса тренинга водителей транспортных средств с учетом результатов профессиональной деятельности и напряженности учебно-тренировочного процесс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работка перечня и тактико-технических требований к средствам теоретического и практического тренинга водителей транспортных средств, в том числе, простейших электронных систем, тренажерных средств обучения, оборудования автодромов и учебных автомоби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работка методики обучения водительских кадров и оценочной процедуры формирования устойчивых навыков процесса управления автомобилем с учетом непрерывности (перерывов) в тренировочных занятиях и профессиональной деятельности на этапа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едения тренажерной подготовки обучаемого на специализированном автотренажер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едения автодромной подготовки с имитацией критических ситу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втором этапе (2007 г.) выполняются следующие рабо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работка методов повышения мотивации процесса тренинга водителей путем формирования соревновательной процедуры между обучаемы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работка перечня возможных критических ситуаций и отказов автомобиля, влияющих на безопасность дорожного движения и адекватных методов их ими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работка методики обучения водительских кадров и оценочной процедуры формирования устойчивых навыков процесса управления автомобилем с учетом непрерывности (перерывов) в тренировочных занятиях и профессиональной деятельности на этапа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учения Правил дорожного движения и контроль за их соблюдением в конкретных дорожно-транспортных ситуаци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едения тренажерной подготовки обучаемого с имитацией критических дорожно-транспортных ситуаций и отказов оборудования автомобиля, влияющих на безопасность дорожного движ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едения автодромной подготовки с имитацией критических ситуаций и отказ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учения водителя в реальных дорожных условиях с соблюдением принципов "от простого к сложному" и контролем уровня напряженности обучаемо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третьем этапе (2008 г.) выполняются следующие рабо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следование уровня применения современных компьютерных систем и технических средств, используемых при подготовке и переподготовке водительских кадров, а также операторов смежных транспортных отрас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работка и изготовление (на уровне опытных образцов) средств автоматической оценки уровня напряженности учебно-тренировочного процесса с учетом динамики психофизиологических параметров обучаемы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работка методологии аппаратурного контроля и оценки психофизиологических качеств вод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четвертом этапе (2009 - 2012 гг.) выполняются следующие рабо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работка комплекса нормативно-правовой, организационно-технической и методической документации (проекты), обеспечивающей реализацию организационно-правовых аспектов внедрения методологии профессионального тренинга в систему подготовки и повышения профессионального мастерства водителей транспортны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Конечный результат рабо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учно-технический отчет, содержащий методологию профотбора (профподбора), а также описание опытного образца прибора, обеспечивающего проведение профессионального отбора водителей, проекты нормативно-правовых, организационно-технических и методических документов, обеспечивающих внедрение методологии профессионального тренинга в систему подготовки и повышения профессионального мастерства водителей транспортны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Область применения: сфера подготовки и аттестации водителей автомобильного транспор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Внедрение результатов работы: интеграция методики в учебно-тренировочный процесс и разработка инструкций по эффективному применению опытных технолог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Права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собственности на создаваемую продукцию принадлежит Заказч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 Требования к представляемой продук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ответствовать условиям контракта и требованиям технического задания. Заказчику представляется научно-технический отчет с пояснительной запиской. Разработка, оформление и утверждение документов системы технического регулирования осуществляются в соответствии с ОДМ 218.1.001-2005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. Условия приемки раб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дача Заказчику оформленной научно-технической продукции осуществляется сопроводительными документами Исполнителя. При завершении оплачиваемых этапов работ Исполнитель направляет Заказчику акты сдачи-приемки научно-технической продукции с приложением к ним трех комплектов научно-технической и другой документации, предусмотренной техническим заданием и условиями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. Стоимость работ: 33000,0 тыс. руб. (будет откорректирована по результатам конкурсных торг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9. Сроки выполнения раб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о работ - август 2006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кончание работ - декабрь 2012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0. Предмет стандартизации: отсутству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1. Перечень основных исполнителей: на конкурсной осно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2. Требования к составу Исполнителе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ециалисты должны обладать компетентностью и опытом работы в сфере организации и проведения натурных исследований профессиональной деятельности водителя с различным стажем управления транспортным средством, проведения экспериментальных исследований в организациях автомобильного транспорта, владеть методикой тренинга водителей, иметь опыт создания нормативно-правовых, методических и технических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3. Перечень рецензентов: по согласованию с Заказчи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4. Особые условия: отсутствую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азчи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чальник Управления эксплуа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хранности автомобильных доро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.В.КОСТИ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60</Words>
  <Characters>11102</Characters>
  <CharactersWithSpaces>94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26:00Z</dcterms:created>
  <dc:creator>Федеральное дорожное агентство~Министерство транспорта Российской Федерации</dc:creator>
  <dc:description/>
  <dc:language>en-US</dc:language>
  <cp:lastModifiedBy/>
  <dcterms:modified xsi:type="dcterms:W3CDTF">2011-10-30T17:26:00Z</dcterms:modified>
  <cp:revision>2</cp:revision>
  <dc:subject>Задание</dc:subject>
  <dc:title>Техническое задание на выполнение научно-исследовательских работ (приложение к государственному контракту на НИОКР (поставку готовой научно-технической продукции по теме: «Научная разработка методов профессионального тренинга для водителей транспортных с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