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тракту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дорож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М.ЧАБУН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Е ЗАД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НАУЧНО-ИССЛЕДОВАТЕЛЬСКИ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темы (исследований, работ): Проведение научных исследований и опытно-конструкторских работ по применению новых элементов пассивной безопасности на транспортных средствах, в том числе в части защиты пешеходов при наезд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сполнитель: определяется по результатам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казчик (подразделение Федерального дорожного агентства): Управление эксплуатации и сохранности автомобильных доро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снование для разработ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(план) работ, предусмотренных Федеральной целевой программой "Повышение безопасности дорожного движения в 2006 - 2012 год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татус работы: государственный зак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Источник финансирования: федеральный бюдж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сходные данн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ЕЭК ООН N 26, 42, 61, 94, 95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рубежный опыт решения данного вопр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остояние проблемы (вопрос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ременные требования к пассивной безопасности транспортных средств не ограничиваются традиционными показателями (сохраняемостью жизненного пространства для водителя и пассажиров, снижением риска травмирования элементами интерьера, пожаробезопасностью при ДТП и т.п.). Перспективные требования включают в себя показатели травмируемости пешеходов и водителей двухколесных транспор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фициальное введение таких требований планируется для Европы, начиная с 2008 года (по разным категориям транспортных средст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струкция элементов пассивной безопасности транспортных средств с учетом новых требований в первую очередь будет определяться стандартной методологией испытаний, разрабатываемой в настоящее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оссийской Федерации соответствующая испытательная база отсутствует как в государственных отраслевых научных организациях, так и в промышленности, что исключает участие России в разработке эффективной и экономически оправданной международной нормативной базы для вновь вводим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Цель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пассивной безопасности транспортных средств, в том числе при наезде на пеше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тличия, новизна и преиму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ние новых конструкций устройств пассивной безопасности для автотранспортных средств, в том числе устройств, снижающих травмируемость пешеходов и водителей. Разработка стандартизованных методов и средств испытаний различных конструкций автотранспортных средств в части их пассив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одержан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 включает четыре эта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ервом этапе (2006 г.) выполняются следующ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 современных и перспективных конструкций устройств и элементов пассивной безопасности транспортных средств с оценкой эффективности их применения, в том числе по результатам натурных испыт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следование методов испытаний, применяемых при оценке ударно-прочностных свойств кузовов легковых автомобилей, в отношении оценки защитных свойств удерживающих систем для водителей и пассажиров, в т.ч. детей в соответствии с Правилами ЕЭК ООН N 16, 21, 94, 95 и проектов Правил, находящихся в стадии раз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следование эффективных конструкций детских защитных систем, устанавливаемых в автомобилях категорий М1, N1 и М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втором этапе (2007 г.) выполняются следующ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следование методов испытаний, включая апробацию испытательного и регистрирующего оборудования, предусматриваемых проектом Правил в рамках Глобального соглашения 1998 года, в отношении безопасности конструкции легковых автомобилей и легких коммерческих грузовиков при наезде на пешехода (взрослого и ребенка) со скоростью до 40 км/ч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спериментально-аналитические исследования защитных систем водителей и пассажиров всех типов транспортных средств (легковых и грузовых автомобилей, автобусов (кроме категорий М3 класс 1)) в отношении требований к сиденьям, оснащенным диагонально-поясными ремнями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спериментальные исследования элементов конструкции ремней безопасности с повышенными защитными свойствами (подтягом лямок в момент столкновения, ограничителями пикового усилия, устройствами дополнительного поглощения энергии и пр.) в соответствии с требованиями Правил ЕЭК ООН N 16-04 и 114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следование эффективности конструктивных решений для грузовых автомобилей, направленных на повышение их пассив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третьем этапе (2008 г.) выполняются следующ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 конструкции и ударно-прочностных свойств кузовов автобусов и их секций, в т.ч. на основе натурных испытаний и методов математического модел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четвертом этапе (2009 - 2012 гг.) выполняются следующ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следование процесса удержания автомобиля дорожным ограждением (мостовой и дорожной групп) и механизма защиты человека при данном ДТП, в том числе при натурных испыта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следование динамики процесса наезда автомобиля на пешехода, механизма травмирования пешехода и оценка степени травмирования пешехода при наезде на него автомоби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следование ударно-прочностных свойств легковых, грузовых автомобилей и автобусов. Разработка комплексной системы обеспечения безопасности водителя и пассажиров в автотранспортных средствах. Создание концепции безопасного легкового, грузового автомобиля и автобу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онечный результат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учно-технический отчет, содержащий методики и средства испытаний различных конструкций автотранспортных средств в части их пассив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Область применения: разработка новых элементов пассивной безопасности на транспортных средствах, в том числе в части защиты пешеходов при наезд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недрение результатов работы: предприятия, разрабатывающие новые элементы пассивной безопасности на транспортных средствах, в том числе в части защиты пешеходов при наезд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рава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ущественные права на созданную продукцию принадлежат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Требования к представляемой проду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тветствовать условиям контракта и требованиям технического задания. Заказчику представляется научно-технический отчет с пояснительной запиской. Разработка, оформление и утверждение документов системы технического регулирования осуществляются в соответствии с ОДМ 218.1.001-200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Условия приемки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ча Заказчику оформленной научно-технической продукции осуществляется сопроводительными документами Исполнителя. При завершении оплачиваемых этапов работ Исполнитель направляет Заказчику акты сдачи-приемки научно-технической продукции с приложением к ним трех комплектов научно-технической и другой документации, предусмотренной техническим заданием и условиями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Стоимость работ: 54000,0 тыс. руб. (будет откорректирована по результатам конкурсных торг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Сроки выполнения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 работ - август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 работ - декабрь 2012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Предмет стандартизации: отсутству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Перечень основных Исполнителей: на конкурсной осно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Требования к составу Исполни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исты должны обладать компетентностью и опытом работы в данной сф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Перечень рецензентов: по согласованию с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Особые условия: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азчи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хранности автомобильных доро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.В.КОСТ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1</Words>
  <Characters>7097</Characters>
  <CharactersWithSpaces>60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6:00Z</dcterms:created>
  <dc:creator>Федеральное дорожное агентство~Министерство транспорта Российской Федерации</dc:creator>
  <dc:description/>
  <dc:language>en-US</dc:language>
  <cp:lastModifiedBy/>
  <dcterms:modified xsi:type="dcterms:W3CDTF">2011-10-30T17:26:00Z</dcterms:modified>
  <cp:revision>2</cp:revision>
  <dc:subject>Задание</dc:subject>
  <dc:title>Техническое задание на выполнение научно-исследовательских работ (приложение к государственному контракту на выполнение НИОКР (поставку готовой научно-технической продукции по теме: «Проведение научных исследований и опытно-конструкторских работ по прим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