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Научное обоснование методов проверки соответствия транспортных средств требованиям безопасности дорожного движения, в том числе при внесении изменения в конструкцию на стади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методы проверки соответствия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, п. 3 Федерального закона "О техническом регулировании" от 27.12.2002 N 184-ФЗ технические регламенты должны содержать перечень продукции, требования к ней и правила идентификации объектов технического регулирования. Методы оценки соответствия, необходимые для применения технических регламентов, разрабатываются с соблюдением положений закона федеральными органами государственной власти в пределах их компетенции в течение шести месяцев со дня официального опубликования технических регламентов и утверждаю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мимо технического регламента должен быть нормативный документ, устанавливающий правила применения технического регламента (ТР) при государственном контроле и надзоре, арбитражных спорах, подтверждении соответствия требованиям 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разработки, требования к структуре и содержанию данного нормативного документа не сформул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ласти автомобильного транспорта предполагается разработать несколько ТР. Необходимо системное исследование, позволяющее определить, возможны ли единые подходы к применению этих регламентов или для каждого ТР или группы ТР требуется отдельный нормативный документ. Это же относится и к разным формам оценки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конца не изучен вопрос возможности использования национальных стандартов и ранее разработанных государственных и отраслевых стандартов на методы исследований для применения регл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методы оценки соответствия автотранспортных средств требованиям безопасности не обеспечивают в полной мере объективную оценку риска их эксплуатации. Достаточно напомнить, что не анализируется информация о безопасности АТС в эксплуатации, их надежность. Вследствие этих и других недостатков действующей системы оценки соответствия проблема роста аварийности на автомобильном транспорте остается ост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соответствия транспортных средств при внесении изменений в конструкцию осуществляется при отсутствии общих методических подходов. Нормативная документация, регламентирующая деятельность проводящих оценку возможности внесения изменений в конструкцию,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безопасности автотранспортных средств на основе создания оптимальных методов проверки их соответствия установленным требованиям безопасности дорожного движения, в том числе при внесении изменения в конструкцию на стади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порядка подтверждения соответствия транспортных средств, составных частей конструкции, предметов дополнительного оборудования, запасных частей и принадлежностей транспортных средств в части, относящейся к обеспечению безопасности дорожного движения, ввозимых из-за рубежа, требованиям, установленным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три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улировка проблем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подходов к разработке технических регламентов и форм подтверждения соответствия по вопросам внесения изменений в конструкцию транспортных средств на стади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возможности использования ранее разработанных методов испытаний в целях подтверждения требований технических регламентов на транспортные средства, в том числе при внесении изменения в конструкцию транспортных средств на стади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требований к методам оценки соответствия требованиям ТР, обеспечивающих в полной мере объективную оценку риска при эксплуатации А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улировка общих методических подходов к оценке соответствия при внесении изменений в конструкцию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ритериев отбора методов проверки соответствия АТС требованиям безопасности при производстве, эксплуатации и внесении изменений в констр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тодики расчета допустимых изменений конструктивных параметров АТС при внесении изменений в конструкцию на стадии по критерия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8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требований к методам проверки соответствия при внесении изменений в констр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совершенствованию методов проверки соответствия транспортных средств требованиям безопасности дорожного движения, в том числе при внесении изменения в конструкцию на стадии эксплуатации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научное обоснование методов проверки соответствия транспортных средств требованиям безопасности дорожного движения, в том числе при внесении изменения в конструкцию на стади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а технического регулирования на автомобиль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система оценки соответствия транспортных средств требования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14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17</Characters>
  <CharactersWithSpaces>6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Научное обоснование методов проверки соответствия транспортных средств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