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тракту N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 2006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ститель руковод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дорож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.М.ЧАБУН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ОЕ ЗАД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ПОЛНЕНИЕ НАУЧНО-ИССЛЕДОВАТЕЛЬСКИХ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именование темы (исследований, работ): Исследование и научное обоснование необходимости оборудования транспортных средств ремнями безопасности туристических, международных автобусов и грузовых автомоби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сполнитель: определяется по результатам конк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казчик (подразделение Федерального дорожного агентства): Управление эксплуатации и сохранности автомобильных доро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снование для разработ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ень (план) работ, предусмотренных Федеральной целевой программой "Повышение безопасности дорожного движения в 2006 - 2012 года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татус работы: государственный зака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Источник финансирования: федеральный бюдж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Исходные данны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е Правительства РФ от 3 августа 1996 г. N 922 "О повышении безопасности междугородних и международных перевозок пассажиров и грузов автомобильным транспортом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ая правовая база, регламентирующая процедуры перевозки пассажи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рубежный опыт решения данного вопр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остояние проблемы (вопрос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мни безопасности являются основным элементом пассивной безопасности автотранспортных средств. Требования к пассивной безопасности предъявляются в Правилах ЕЭК ООН, используемых при обязательном подтверждении соответствия автотранспортных средств. Однако в настоящее время в Российской Федерации отсутствует нормативный документ устанавливающий порядок введения в действие на территории РФ Правил ЕЭК ООН и изменений к ним. Отсутствуют критерии оценки необходимости введения новых требований. По этой причине в действующей системе сертификации не используются последние поправки к Правилам N 14 ЕЭК ООН, обусловливающие установку ремней безопасности на автомобили категорий М и N. В этой связи, например, маршрутные такси в Российской Федерации не оборудованы ремнями безопасности. Однако требования по установке ремней безопасности не обеспечивают безопасности перевозок. Необходимо организовать действенный контроль за неукоснительным соблюдением этого требования и использования при перевозках только транспортных средств, оборудованных этими устройствами. Только наличие этого устройства не решает проблемы обеспечения безопасности перевозок. Нормативно-правовое, функциональное и организационно-техническое обеспечение этой сферы безопасности перевозок в настоящее время отсутству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уальность данной проблемы вытекает из необходимости обеспечения гарантированного качества и безопасности осуществления перевозок пассажиров автомобильным транспортом и подтверждается практическим опытом работы в сферах лицензирования и сертификации услуг пассажирского автомобильного транспорта. Наиболее актуальным этот вопрос является применительно к пассажирским перевозкам автобусами, осуществляемыми на междугородных и международных маршру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ующая нормативная документация по перевозке пассажиров автомобильным транспортом не дает однозначного ответа на данный вопрос. Имеющиеся нормативные документы лишь затрагивают отдельные аспекты пробле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Цель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нижение тяжести последствий дорожно-транспортных происшест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Отличия, новизна и преимуще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здание нормативных документов, устанавливающих требования к оснащению АТС ремнями безопасности, порядок контроля за соблюдением этого требования, процедуры контроля, права, обязанности и ответственность контролирующих органов, эксплуатирующих организаций и вод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Содержание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а включает два этап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первом этапе (2006 г.) выполняются следующие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нализ зарубежного опыта, анализ социальных, экономических и правовых аспектов повышения пассивной безопасности АТС, выработку критериев введения и обоснования сроков применения требований по пассивной безопасности АТ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ние нормативных документов, устанавливающих требования к оснащению АТС ремнями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втором этапе (2007 г.) выполняются следующие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ние нормативных документов, устанавливающих требования к порядку контроля за соблюдением требования оснащения АТС ремнями безопасности, процедуры контроля, права, обязанности и ответственность контролирующих органов, эксплуатирующих организаций и вод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ка оценочных индикаторов эффективности мероприятий по оборудованию ремнями безопасности туристических, международных автобусов и грузовых автомобилей и методических рекомендаций по их мониторинг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ативные документы должны распространяться на всех изготовителей и владельцев грузовых автомобилей и автобусов, осуществляющих деятельность по перевозке пассажиров и грузов на территории Российской Федерации. Требования документа должны соблюдаться в рамках процедур управления и контроля сферой пассажирского и грузового автомобильного транспорта, осуществляемых Минтрансом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Конечный результат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учно-технический отчет, содержащий требования к оснащению АТС ремнями безопасности, а также порядок надзора за соответствием АТС установленным треб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Область применения: сферы организации и управления перевозками пассажиров и гру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Внедрение результатов работы: хозяйствующие субъекты автотранспортного комплекса, обеспечивающие транспортное обслуживание населения; изготовители автотранспортной техники; органы контроля и надзора в сфере перевозок пассажиров и грузов автомобильным транспор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Права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мущественные права на созданную продукцию принадлежат Заказ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Требования к представляемой проду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тветствовать условиям контракта и требованиям технического задания. Заказчику представляется научно-технический отчет с пояснительной запиской. Разработка, оформление и утверждение документов системы технического регулирования осуществляются в соответствии с ОДМ 218.1.001-200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Условия приемки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ача Заказчику оформленной научно-технической продукции осуществляется сопроводительными документами Исполнителя. При завершении оплачиваемых этапов работ Исполнитель направляет Заказчику акты сдачи-приемки научно-технической продукции с приложением к ним трех комплектов научно-технической и другой документации, предусмотренной техническим заданием и условиями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Стоимость работ: 2000,0 тыс. руб. (будет откорректирована по результатам конкурсных торг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Сроки выполнения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о работ - август 2006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ончание работ - декабрь 2007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Предмет стандартизации: отсутству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Перечень основных Исполнителей: на конкурсной осно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Требования к составу Исполнител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ециалисты должны обладать компетентностью и опытом работы в данной сф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Перечень рецензентов: по согласованию с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Особые условия: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азчи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Управления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хранности автомобильных доро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.В.КОСТ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7</Words>
  <Characters>6807</Characters>
  <CharactersWithSpaces>58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6:00Z</dcterms:created>
  <dc:creator>Федеральное дорожное агентство~Министерство транспорта Российской Федерации</dc:creator>
  <dc:description/>
  <dc:language>en-US</dc:language>
  <cp:lastModifiedBy/>
  <dcterms:modified xsi:type="dcterms:W3CDTF">2011-10-30T17:26:00Z</dcterms:modified>
  <cp:revision>2</cp:revision>
  <dc:subject>Задание</dc:subject>
  <dc:title>Техническое задание на выполнение научно-исследовательских работ (приложение к государственному контракту на выполнение НИОКР (поставку готовой научно-технической продукции по теме: «Исследование и научное обоснование необходимости оборудования транспорт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