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Контракту N 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____ 2006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меститель руководите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дорож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.М.ЧАБУНИ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ХНИЧЕСКОЕ ЗАД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ВЫПОЛНЕНИЕ НАУЧНО-ИССЛЕДОВАТЕЛЬСКИХ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именование темы (исследований, работ): Исследование проблемы подтверждения соответствия транспортных средств, составных частей конструкции, предметов дополнительного оборудования, запасных частей и принадлежностей транспортных средств в части, относящейся к обеспечению безопасности дорожного движения, ввозимых из-за рубежа, требованиям, установленным в Российской Федерации, и разработка соответствующих предлож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Исполнитель: определяется по результатам конкур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Заказчик (подразделение Федерального дорожного агентства): Управление эксплуатации и сохранности автомобильных доро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снование для разработк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чень (план) работ, предусмотренных Федеральной целевой программой "Повышение безопасности дорожного движения в 2006 - 2012 годах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татус работы: государственный зака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Источник финансирования: федеральный бюдж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Исходные данны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ая правовая база, регламентирующая подтверждение соответствия транспортных сред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рубежный опыт решения данного вопро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Состояние проблемы (вопроса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ним из условий эффективного и безопасного функционирования автотранспортного комплекса является использование транспортных средств, отвечающих современным требованиям по безопасности, надежности и ресурсу. Однако вторичный рынок транспортных средств наводнен в значительном количестве объектами этим требованиям и требованиям, действующим в РФ, не отвечающим. В частности, это относится к американским автомобилям, которые по многим свойствам (устройства освещения и световой сигнализации, приспособленность к климатическим условиям РФ и др.) не соответствуют. Состояние действующей нормативной правовой базы позволяет практически беспрепятственно поставлять эти автомобили. Это сказывается как на безопасности транспортного комплекса, так и на объемах выпуска новых автомобилей отечественной автомобильной промышленно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Цель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ение активной и пассивной безопасности автотранспортных средств на основе системы подтверждения соответствия транспортных средств и их составных ча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Отличия, новизна и преимущест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здание порядка подтверждения соответствия транспортных средств, составных частей конструкции, предметов дополнительного оборудования, запасных частей и принадлежностей транспортных средств в части, относящейся к обеспечению безопасности дорожного движения, ввозимых из-за рубежа, требованиям законодательства в сфере технического регулир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Содержание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а включает два этап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первом этапе (2006 г.) выполняются следующие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нализ социальных, экономических и правовых аспектов проблемы подтверждения соответствия транспортных средств, составных частей конструкции, предметов дополнительного оборудования, запасных частей и принадлежностей транспортных средств в части, относящейся к обеспечению безопасности дорожного движения, ввозимых из-за рубежа, требованиям, установленным в Российской Федерации и разработке соответствующих предлож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зор и анализ состояния отечественного производства и импорта грузовых автомобилей и автобу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ение перечня и результаты анализа нормативных правовых, регламентных и нормативно-технических документов, устанавливающих требования к грузовым автомобилям и автобусам по техническому уровню, условиям безопасности и потребительским свойствам при их регистрации, допуске к эксплуатации и ввозе на таможенную территорию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равнительный анализ технического уровня, безопасности и потребительских свойств грузовых автомобилей и автобусов отечественного и импортного 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нализ зарубежного опыта реализации технической политики в отношении производства грузовых автомобилей и автобу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втором этапе (2007 г.) выполняются следующие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зор существующих форм и механизмов разработки и реализации требований к грузовым автомобилям и автобусам (техническое регулирование, таможенно-тарифное регулирование, таможенные запреты и ограничения, стандартизация, сертификация, федеральные целевые программы, государственный заказ, реализация международных требований и т.д.) и анализ их эффектив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явление и описание основных проблем, связанных с недостаточным уровнем в формировании и реализации технической политики в отношении производства грузовых автомобилей и автобусов в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аботка предложений по совершенствованию процедур подтверждения соответствия транспортных средств, составных частей конструкции, предметов дополнительного оборудования, запасных частей и принадлежностей транспортных средств в части, относящейся к обеспечению безопасности дорожного движения, ввозимых из-за рубежа, требованиям, установленным в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аботка оценочных индикаторов эффективности мероприятий по совершенствованию процедур подтверждения соответствия транспортных средств и методических рекомендаций по их мониторинг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Конечный результат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учно-технический отчет, содержащий порядок подтверждения соответствия транспортных средств, составных частей конструкции, предметов дополнительного оборудования, запасных частей и принадлежностей транспортных средств в части, относящейся к обеспечению безопасности дорожного движения, ввозимых из-за рубежа, требованиям, установленным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Область применения: сфера технического регулирования на автомобильном транспор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Внедрение результатов работы: система подтверждения соответствия продукции автомобильного транспор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Права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мущественные права на созданную продукцию принадлежат Заказ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Требования к представляемой продук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ответствовать условиям контракта и требованиям технического задания. Заказчику представляется научно-технический отчет с пояснительной запиской. Разработка, оформление и утверждение документов системы технического регулирования осуществляются в соответствии с ОДМ 218.1.001-200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Условия приемки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дача Заказчику оформленной научно-технической продукции осуществляется сопроводительными документами Исполнителя. При завершении оплачиваемых этапов работ Исполнитель направляет Заказчику акты сдачи-приемки научно-технической продукции с приложением к ним трех комплектов научно-технической и другой документации, предусмотренной техническим заданием и условиями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Стоимость работ: 4000,0 тыс. руб. (будет откорректирована по результатам конкурсных торг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Сроки выполнения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о работ - август 2006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кончание работ - декабрь 2007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Предмет стандартизации: отсутству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 Перечень основных Исполнителей: на конкурсной осно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 Требования к составу Исполнителе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ециалисты должны обладать компетентностью и опытом работы в данной сфе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3. Перечень рецензентов: по согласованию с Заказч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4. Особые условия: отсутствую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азчи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льник Управления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хранности автомобильных доро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.В.КОСТИ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52</Words>
  <Characters>7036</Characters>
  <CharactersWithSpaces>59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6:00Z</dcterms:created>
  <dc:creator>Федеральное дорожное агентство~Министерство транспорта Российской Федерации</dc:creator>
  <dc:description/>
  <dc:language>en-US</dc:language>
  <cp:lastModifiedBy/>
  <dcterms:modified xsi:type="dcterms:W3CDTF">2011-10-30T17:26:00Z</dcterms:modified>
  <cp:revision>2</cp:revision>
  <dc:subject>Задание</dc:subject>
  <dc:title>Техническое задание на выполнение научно-исследовательских работ (приложение к государственному контракту на выполнение НИОКР (поставку готовой научно-технической продукции по теме: «Исследование проблемы подтверждения соответствия транспортных средств, 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