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Росавтодора от 02.12.2004 N ОБ-125, в котором приведена данная форма, введено в действ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НИОКР (поставку гот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технической проду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льник Управления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рофиль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выполнение научно-исследовательск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темы (исследований, работ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 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сполнитель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организации, 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зрабо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казчик (подразделение Росавтодора)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разделения-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снование для разработк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лан НИОКР на 200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ный (число, месяц, год), распоряже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рожного агентства N (число, месяц, год), протокол конкур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ргов N 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татус работ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Государственный заказ или опытный за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Источник финансирова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едеральный бюдж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татья "Федеральные расходы" - пункт НИО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Исходные данны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ются программы, концеп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олненных ранее научных исследований (отечествен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рубежных), перечень выполняемой и ранее выполненной тема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анной проблеме, перечень нормативных и законод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ктов, стандартов. В данном разделе должны быть указаны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атериалы, которые, по мнению Исполнителя и Заказчика, долж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ыть приняты во внимание при выполнени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остояние проблемы (вопроса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Кратко описывается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ого вопроса (направления, проблемы) в России и за рубеж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рекомендуемых нормативов дается соп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ечественных и зарубежных показателей. Дается оц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ояния и уровня исследований по данному вопросу (проблем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детальным анализом состояния разработок по выполняем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нее выполненной темати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ываются недостатки и проблемы, требующие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Цель работы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ются конечные результаты, которые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стигнуты в процессе работы (повышение эффектив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нижение стоимости на ..., увеличение сроков службы на ..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нижение трудозатрат, энергоемкости на ..., сни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рицательного экологического воздействия и т.п.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Отличия, новизна и преимуществ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ывается,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нкретно будут отличаться методы и результаты исслед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ойства материалов, конструкций, технологий или подход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араметры нормативных документов от существующих отеч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зарубежных аналогов. Дается оценка новизны, пре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торые будут достигнуты в результате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Содержание работ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перечень работ,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ен быть выполнен Исполнителем (изучение опыта,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следований и испытаний, сопоставительный анализ, рассмот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мечаний рецензентов, согласование с заинтересов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ями, представление на утверждение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анном разделе должны быть коротко перечислены все ви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бот и их этапы, которые позволили бы дать объективную оцен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рудозатрат и стоимости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менительно к новым технологиям разрабатываются техн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фикации на соответствующие виды работ (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...) и укрупненные ресурсные сметные нормати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 соответствии с Методическими указаниями по разрабо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ичных расценок на строительные, монтажные, специ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оительные и ремонтно-строительные работы, утвержд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м Госстроя России от 26 апреля 1999 г. N 30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Конечный результат работ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ывается, что будет коне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ом работы (норма, стандарт, материал, технолог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чет и т.п.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Область примен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, где и для каких ц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ем и в каком регионе будут использованы конечные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Внедрение результатов работы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ываются предлаг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ретные объекты или организации, в которых планируется внедр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зультаты работы. Указываются перечень работ и обяза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орые должен выполнить Исполнитель в процессе внед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Права сторон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ются предложения по распреде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мущественных прав на создаваемую прод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Требования к представляемой продук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ываются норм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андарты, предъявляемые к законченной продукции по оформ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нкретно указываются все материалы, которые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ставлены Заказчику по завершении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учно-исследовательский, научно-технический отчет, проект нор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тандартов) с пояснительной запиской, программа, анно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т.п.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Условия приемки раб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ются промежуточные и коне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кументы, подтверждающие приемку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Стоимость раб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ется стоимость все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 со ссылкой на документ, обосновывающий эту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расчет, протокол и т.п.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Сроки выполнения раб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 месяцах на полный комплекс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чало, оконч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Предмет стандартизац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нный пункт применяется 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ля национальных стандартов. Указываются конкретные парамет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ъекты, которые должны быть стандартизиров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Перечень основных Исполнителей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ывается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й-исполнителей, которые предполагается привлечь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ыполнения данной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. Требования к составу Исполнителей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 необходимых случа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ывается перечень основных специалистов, которые долж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нять участие в работе (программист, юрист, химик и т.п.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. Перечень рецензенто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ывается согласованны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ем-заказчиком перечень организаций, физ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ц, которые будут осуществлять рецензирование данной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. Особые усло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 окончании работы Исполнитель представляет Заказчик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искете на языке ... краткую аннотацию работы по фор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становленной Федеральным дорожным агент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 Рассмотрение   законченной   разработки  по  плану  НИОК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  дорожного     агентства    на    заседании    НТ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сполнителя  с предоставлением протокола заседания НТ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едеральное дорожное агент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абота подлежит рассмотрению на НТС Федерального 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гент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Исполнитель должен доложить результаты работ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ждународной конференции (симпозиум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сполнитель должен провести учебу со специалистами отра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плану Федерального дорожного агентства, выступить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кладом на семинар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Заказчик представляет Исполнителю для выполнения 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материалы, оборудование, оргтехнику (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с указанием количества и ориентировочной цен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СПОЛНИТЕЛЯ:                          ОТ ЗАКАЗ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разделения - заказчика НИО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(Ф.И.О.)        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 отдела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 договор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0_ г.          научных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3</Words>
  <Characters>14803</Characters>
  <CharactersWithSpaces>12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Федеральное дорожное агентство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на выполнение научно-исследовательских работ (приложение к контракту на выполнение научно-исследовательских и опытно-конструкторских работ (поставку готовой научно-технической продукции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